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120"/>
        <w:ind w:firstLine="709"/>
        <w:jc w:val="center"/>
        <w:rPr>
          <w:sz w:val="18"/>
        </w:rPr>
      </w:pPr>
      <w:r>
        <w:rPr>
          <w:sz w:val="18"/>
        </w:rPr>
        <w:t>ENERGETICKÉ AUDITORSTVÍ</w:t>
      </w:r>
    </w:p>
    <w:p>
      <w:pPr>
        <w:pStyle w:val="Heading8"/>
        <w:rPr/>
      </w:pPr>
      <w:r>
        <w:rPr/>
        <w:t>Vymezení samostatné specializace Energetické auditorství</w:t>
      </w:r>
    </w:p>
    <w:p>
      <w:pPr>
        <w:pStyle w:val="TextBodyIndent"/>
        <w:spacing w:before="0" w:after="120"/>
        <w:ind w:firstLine="539"/>
        <w:rPr/>
      </w:pPr>
      <w:r>
        <w:rPr/>
        <w:t>Energetické auditorství je nezávislé ověření potřeby energie pro provoz budovy, zdroje tepla, technologického zařízení nebo rozvodů energetického média a návrh řešení ke snížení potřeby energie u stávajících a prokázání hospodárné potřeby u nových objektů.</w:t>
      </w:r>
    </w:p>
    <w:p>
      <w:pPr>
        <w:pStyle w:val="TextBodyIndent"/>
        <w:spacing w:before="0" w:after="120"/>
        <w:ind w:firstLine="539"/>
        <w:rPr/>
      </w:pPr>
      <w:r>
        <w:rPr/>
        <w:t>Energetické auditorství se provádí pro ověření energeticky  úsporných projektů, které se ucházejí o státní finanční podporu v rámci realizace programů státních podpor při snižování spotřeby paliv a energie a většího rozšíření obnovitelných zdrojů v České republice, dále v případech uvedených ve věcném záměru zákona o hospodaření s energií (povinnost pro všechny organizace navázané na státní rozpočet), nebo na smluvní objednání. Energetické auditorství není součástí projektové dokumentace k územnímu či stavebnímu řízení.</w:t>
      </w:r>
    </w:p>
    <w:p>
      <w:pPr>
        <w:pStyle w:val="TextBodyIndent"/>
        <w:spacing w:before="0" w:after="120"/>
        <w:ind w:firstLine="539"/>
        <w:rPr/>
      </w:pPr>
      <w:r>
        <w:rPr/>
        <w:t>Samostatná specializace Energetické auditorství je nadstavbová k oborům Pozemní stavby, Technologická zařízení staveb a Technika prostředí staveb. Předmětem zkoušky odborné způsobilosti je energetické auditorství, které představuje soubor postupů, jimž je společné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ávislé ověření potřeby energie pro stavby s ohledem na jejich stavební konstrukci, technická zařízení, technologická zařízení a provoz a navržení řešení k ekonomickému snížení potřeby energie u stávajících staveb a prokázání hospodárné potřeby energie u nových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obami k tomu oprávněným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jícími stanovenou kvalifikaci a prax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teré splňují podmínku nezávislosti</w:t>
      </w:r>
    </w:p>
    <w:p>
      <w:pPr>
        <w:pStyle w:val="TextBodyIndent"/>
        <w:spacing w:before="0" w:after="120"/>
        <w:ind w:firstLine="539"/>
        <w:rPr/>
      </w:pPr>
      <w:r>
        <w:rPr/>
        <w:t>Tématické rozsahu energetických auditů vymezují tématické okruhy uvedené v Metodických pokynech Autorizační rady, a to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 autorizovaných inženýrů z oboru Pozemní stavby tématické okruhy A až L dle přílohy č. 1 , se zaměřením na energeticky úsporná řešení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 autorizovaných inženýrů z oboru Technologická zařízení staveb tématické okruhy A až N dle přílohy č. 5, se zaměřením na energeticky úsporná řešení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 autorizovaných inženýrů z oboru Technika prostředí  tématické okruhy A až J dle přílohy č. 6, se zaměřením na energeticky úsporná řešení</w:t>
      </w:r>
    </w:p>
    <w:p>
      <w:pPr>
        <w:pStyle w:val="Heading8"/>
        <w:rPr/>
      </w:pPr>
      <w:r>
        <w:rPr/>
        <w:t>Profil uchazeče</w:t>
      </w:r>
    </w:p>
    <w:p>
      <w:pPr>
        <w:pStyle w:val="TextBodyIndent"/>
        <w:spacing w:before="0" w:after="120"/>
        <w:ind w:firstLine="539"/>
        <w:rPr/>
      </w:pPr>
      <w:r>
        <w:rPr/>
        <w:t>Samostatná specializace Energetické auditorství je určena pro osoby, které jsou již autorizovanými inženýry v oboru Pozemní stavby, Technologická zařízení staveb nebo Technika prostředí staveb.</w:t>
      </w:r>
    </w:p>
    <w:p>
      <w:pPr>
        <w:pStyle w:val="Heading8"/>
        <w:rPr/>
      </w:pPr>
      <w:r>
        <w:rPr/>
        <w:t>Vzdělání</w:t>
      </w:r>
    </w:p>
    <w:p>
      <w:pPr>
        <w:pStyle w:val="TextBodyIndent"/>
        <w:spacing w:before="0" w:after="120"/>
        <w:ind w:firstLine="539"/>
        <w:rPr/>
      </w:pPr>
      <w:r>
        <w:rPr/>
        <w:t>V rozsahu, jak je předepsáno pro výše uvedené obory. Podmínka vzdělání je splněna platnou autorizací uchazeče Autorizovaný inženýr.</w:t>
      </w:r>
    </w:p>
    <w:p>
      <w:pPr>
        <w:pStyle w:val="Heading8"/>
        <w:rPr/>
      </w:pPr>
      <w:r>
        <w:rPr/>
        <w:t>Praxe</w:t>
      </w:r>
    </w:p>
    <w:p>
      <w:pPr>
        <w:pStyle w:val="TextBodyIndent"/>
        <w:spacing w:before="0" w:after="120"/>
        <w:ind w:firstLine="539"/>
        <w:rPr/>
      </w:pPr>
      <w:r>
        <w:rPr/>
        <w:t xml:space="preserve">Uchazeč musí mít odbornou praxi v oboru Pozemní stavby , Technologická zařízení staveb nebo Technika prostředí staveb. </w:t>
      </w:r>
    </w:p>
    <w:p>
      <w:pPr>
        <w:pStyle w:val="Heading8"/>
        <w:rPr/>
      </w:pPr>
      <w:r>
        <w:rPr/>
        <w:t>Zkouška</w:t>
      </w:r>
    </w:p>
    <w:p>
      <w:pPr>
        <w:pStyle w:val="TextBodyIndent"/>
        <w:spacing w:before="0" w:after="120"/>
        <w:ind w:firstLine="539"/>
        <w:rPr/>
      </w:pPr>
      <w:r>
        <w:rPr/>
        <w:t>Obhajoba reprezentativního energetického auditu nebo odpovídající část projektové dokumentace a diskuse o něm.</w:t>
      </w:r>
    </w:p>
    <w:p>
      <w:pPr>
        <w:pStyle w:val="Heading8"/>
        <w:spacing w:before="0" w:after="120"/>
        <w:rPr/>
      </w:pPr>
      <w:r>
        <w:rPr/>
        <w:t>Okruhy zkušebních otázek pro uchazeče z oboru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5"/>
        <w:gridCol w:w="868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BECNÉ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ysl energetického audi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cepce energetického auditu a jeho skladby podle 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/>
            </w:pPr>
            <w:r>
              <w:rPr>
                <w:rFonts w:cs="Arial" w:ascii="Arial" w:hAnsi="Arial"/>
                <w:sz w:val="18"/>
              </w:rPr>
              <w:t>posuzování hospodárnosti jak s ohledem na ekonomická kritéria, tak z hlediska požadavky bezchybného provozu se stanovenými parametry pro stanovenou dobu životnosti (vyvolaná opatření jako údržba apod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lady Experimentálního zjišťování energetických vlastností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POZEMNÍ STAVBY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nergetická bilance, co ji ovlivňuj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žnosti snížení tepelných ztrát konstrukce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ěn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chými střechami jedno a dvouplášťový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šikmými střech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opními konstrukce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lahovými konstrukce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ny a vnějšími dveřm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Řazení vrstev v konstrukcích z tepelně technického hledisk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rhování dodatečných tepelných izolací a jejich umístění v konstrukcích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rozdělení systémů a technologií dodatečných tepelných izolací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pelné mosty v konstrukcích a způsoby jejich řešení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oziční uspořádání budov z hlediska minimalizace tepelných ztrá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ady navrhování konstrukcí a budov z hlediska minimalizace spotřeby tepl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ady navrhování konstrukcí a budov při využívání netradičních forem energi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pelná pohoda osob a co ji ovlivňuj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pelná stabilita místností a objektu a její vazba na spotřebu energi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lastnosti konstrukcí z hlediska difúze vodní páry a její důsledky pro navrhování konstrukcí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ovení základních stavebně fyzikálních kritérií měřením na stavbách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ladní metody zjištění ekonomické návratnosti nákladů na racionalizační opatření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itéria a požadavky na tepelně technické vlastnosti konstrukcí budov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yzikální vlastnosti materiálů, ovlivňující tepelně technické vlastnosti konstrukcí a budov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uhy tepelně izolačních materiálů a způsoby jejich optimálního využití v konstrukcích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ady navrhování tlouštěk tepelných izolací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žování spotřeby energie u průmyslových budov a rozdíly proti bytovým stavbám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žování spotřeby energie u zemědělských budov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ECHNOLOGICKÁ ZAŘÍZENÍ STAVEB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ba paliva pro zdroj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cepce zdroj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onomická analýza zdroj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nos energie zdroj - spotřebi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ba méd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ba parametrů přenosového méd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edení přenosové ces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onomická analýz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ologický spotřebič – volb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olog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alizace toku energ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čerpávání tep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užití odpadního tepl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cepce stavby z energetickéh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jištění tepelné pohody z hlediska účelu užívání stavby a hygienických předpisů pro vnitřní prostředí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ECHNIKA PROSTŘEDÍ  STAVEB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ergetická hospodárnost vytápění a zásobování tepl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cepce hospodárné otopné sousta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ba kotlů, koncepce kotelny, problematika elektrického vytápě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odárná příprava teplé užitkové v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cepce hospodárného zásobování teplem sídelních útvarů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ergetická hospodárnost větrání a klimatiz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odárné větrací a klimatizační sousta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ba vzduchotechnických zařízení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avotní technika a instal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cepce hospodárných vnitřních vodovodů, přípravy a rozvodů teplé užitkové v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ískání tepla z odpadní vody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ergeticky hospodárná elektroinstalace – silové a sdělovací rozv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ické spotřebiče, volba velikosti a výkonu, výběr (štítkování), pohotovostní sta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entace v cenách energetických médií v ČR, výhled, náležitosti výběhu vhodného tarifu, možnosti změ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ické zařízení inteligentní budovy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ergeticky hospodárné osvět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vaznost denního a umělého osvět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ružené osvět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ělé osvět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ce umělého osvět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90" w:hanging="29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oje světla, svítidla, osvětlovací soustavy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ření a regulace jako součást energeticky úsporných opatření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rPr/>
      </w:pPr>
      <w:r>
        <w:rPr/>
        <w:t>Razítko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18"/>
        </w:rPr>
        <w:t>Razítko bude označeno názvem specializace „</w:t>
      </w:r>
      <w:r>
        <w:rPr>
          <w:rFonts w:cs="Arial" w:ascii="Arial" w:hAnsi="Arial"/>
          <w:b/>
          <w:bCs/>
          <w:sz w:val="18"/>
        </w:rPr>
        <w:t>Energetické auditorství</w:t>
      </w:r>
      <w:r>
        <w:rPr>
          <w:rFonts w:cs="Arial" w:ascii="Arial" w:hAnsi="Arial"/>
          <w:sz w:val="18"/>
        </w:rPr>
        <w:t>“, číslo bude shodné s již přiděleným číslem razítka autorizovaného inženýra v oboru Pozemní stavby, Technologická zařízení staveb nebo Technika prostředí staveb.</w:t>
      </w:r>
    </w:p>
    <w:sectPr>
      <w:headerReference w:type="default" r:id="rId2"/>
      <w:type w:val="nextPage"/>
      <w:pgSz w:w="11906" w:h="16838"/>
      <w:pgMar w:left="1418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7964" w:dyaOrig="81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05pt;height:27.4pt" filled="f" o:ole="">
          <v:imagedata r:id="rId2" o:title=""/>
        </v:shape>
        <o:OLEObject Type="Embed" ProgID="" ShapeID="ole_rId1" DrawAspect="Content" ObjectID="_6715475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ČKAIT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1:05:00Z</dcterms:created>
  <dc:creator>Dolanová Miroslava</dc:creator>
  <dc:description/>
  <cp:keywords/>
  <dc:language>en-US</dc:language>
  <cp:lastModifiedBy>Dolanová Miroslava</cp:lastModifiedBy>
  <cp:lastPrinted>2010-10-27T10:15:00Z</cp:lastPrinted>
  <dcterms:modified xsi:type="dcterms:W3CDTF">2010-10-27T08:17:00Z</dcterms:modified>
  <cp:revision>44</cp:revision>
  <dc:subject/>
  <dc:title>ENERGETICKÉ AUDITORSTVÍ - okruh otázek</dc:title>
</cp:coreProperties>
</file>