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oto m</w:t>
      </w:r>
      <w:r>
        <w:rPr/>
        <w:t>édium obsahuje habilitační práci, obrázky a přílohy. Obsah média je volně k nekomerčnímu použití, s ohledem na publikační a citační slušnost.</w:t>
      </w:r>
    </w:p>
    <w:p>
      <w:pPr>
        <w:pStyle w:val="Normal"/>
        <w:rPr/>
      </w:pPr>
      <w:r>
        <w:rPr/>
        <w:t>Komerční použití je možné se souhlasem autora a katedry elektroenergetiky ČVUT-FE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2:43:00Z</dcterms:created>
  <dc:creator>johann</dc:creator>
  <dc:description/>
  <dc:language>en-US</dc:language>
  <cp:lastModifiedBy>johann</cp:lastModifiedBy>
  <dcterms:modified xsi:type="dcterms:W3CDTF">2002-12-02T22:43:00Z</dcterms:modified>
  <cp:revision>2</cp:revision>
  <dc:subject/>
  <dc:title>Toto médium obsahuje habilitační práci, obrázky a přílohy</dc:title>
</cp:coreProperties>
</file>