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441960</wp:posOffset>
                </wp:positionV>
                <wp:extent cx="4423410" cy="6903085"/>
                <wp:effectExtent l="0" t="0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3320" cy="6903000"/>
                          <a:chOff x="0" y="0"/>
                          <a:chExt cx="4423320" cy="6903000"/>
                        </a:xfrm>
                      </wpg:grpSpPr>
                      <wpg:grpSp>
                        <wpg:cNvGrpSpPr/>
                        <wpg:grpSpPr>
                          <a:xfrm>
                            <a:off x="515520" y="165240"/>
                            <a:ext cx="2534400" cy="209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2520" y="174600"/>
                              <a:ext cx="821520" cy="191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06">
                                  <a:moveTo>
                                    <a:pt x="14609" y="694"/>
                                  </a:moveTo>
                                  <a:arcTo wR="10800" hR="10800" stAng="-4160961" swAng="44160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06">
                                  <a:moveTo>
                                    <a:pt x="14609" y="694"/>
                                  </a:moveTo>
                                  <a:arcTo wR="10800" hR="10800" stAng="-4160961" swAng="4416084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0"/>
                              <a:ext cx="1962000" cy="3326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821520" cy="191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06">
                                  <a:moveTo>
                                    <a:pt x="14609" y="694"/>
                                  </a:moveTo>
                                  <a:arcTo wR="10800" hR="10800" stAng="-4160961" swAng="44160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06">
                                  <a:moveTo>
                                    <a:pt x="14609" y="694"/>
                                  </a:moveTo>
                                  <a:arcTo wR="10800" hR="10800" stAng="-4160961" swAng="4416084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20" y="4847040"/>
                            <a:ext cx="2532240" cy="205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82600" y="720"/>
                              <a:ext cx="2249640" cy="205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617840"/>
                                <a:ext cx="1992600" cy="4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450" h="10800">
                                    <a:moveTo>
                                      <a:pt x="18255" y="18614"/>
                                    </a:moveTo>
                                    <a:arcTo wR="10800" hR="10800" stAng="2780679" swAng="54844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450" h="10800">
                                    <a:moveTo>
                                      <a:pt x="18255" y="18614"/>
                                    </a:moveTo>
                                    <a:arcTo wR="10800" hR="10800" stAng="2780679" swAng="548444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28840" y="0"/>
                                <a:ext cx="82116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906">
                                    <a:moveTo>
                                      <a:pt x="14609" y="694"/>
                                    </a:moveTo>
                                    <a:arcTo wR="10800" hR="10800" stAng="-4160961" swAng="44160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906">
                                    <a:moveTo>
                                      <a:pt x="14609" y="694"/>
                                    </a:moveTo>
                                    <a:arcTo wR="10800" hR="10800" stAng="-4160961" swAng="441608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821520" cy="191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06">
                                  <a:moveTo>
                                    <a:pt x="14609" y="694"/>
                                  </a:moveTo>
                                  <a:arcTo wR="10800" hR="10800" stAng="-4160961" swAng="44160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06">
                                  <a:moveTo>
                                    <a:pt x="14609" y="694"/>
                                  </a:moveTo>
                                  <a:arcTo wR="10800" hR="10800" stAng="-4160961" swAng="4416084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7400" y="2246760"/>
                            <a:ext cx="0" cy="26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2249640"/>
                            <a:ext cx="0" cy="26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546360"/>
                            <a:ext cx="3161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328320"/>
                            <a:ext cx="592560" cy="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6768360"/>
                            <a:ext cx="732960" cy="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349920"/>
                            <a:ext cx="3240" cy="319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3546360"/>
                            <a:ext cx="0" cy="32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446560"/>
                            <a:ext cx="682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160" y="2101680"/>
                            <a:ext cx="9162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2346840"/>
                            <a:ext cx="36648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19480" y="4275360"/>
                            <a:ext cx="36648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8240" y="5124960"/>
                            <a:ext cx="221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5124960"/>
                            <a:ext cx="0" cy="165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7120" y="5869440"/>
                            <a:ext cx="9162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3160" y="328320"/>
                            <a:ext cx="0" cy="118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920" y="1181160"/>
                            <a:ext cx="9162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1284120"/>
                            <a:ext cx="682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931680"/>
                            <a:ext cx="9162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60" y="334080"/>
                            <a:ext cx="682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62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62240" y="1974960"/>
                            <a:ext cx="1990800" cy="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339120"/>
                            <a:ext cx="0" cy="165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3120" y="956880"/>
                            <a:ext cx="9162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34.8pt;width:348.3pt;height:543.55pt" coordorigin="1428,696" coordsize="6966,10871">
                <v:group id="shape_0" style="position:absolute;left:2240;top:956;width:3991;height:3292">
                  <v:rect id="shape_0" coordorigin="10800,693" coordsize="10800,10906" path="l0,21600xee" fillcolor="white" stroked="t" o:allowincell="f" style="position:absolute;left:4937;top:1231;width:1293;height:3016;flip:x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rect>
                  <v:oval id="shape_0" stroked="t" o:allowincell="f" style="position:absolute;left:2685;top:956;width:3089;height:523;mso-wrap-style:none;v-text-anchor:middle">
                    <v:fill o:detectmouseclick="t" on="false"/>
                    <v:stroke color="black" weight="38160" joinstyle="miter" endcap="flat"/>
                    <w10:wrap type="none"/>
                  </v:oval>
                  <v:rect id="shape_0" coordorigin="10800,693" coordsize="10800,10906" path="l0,21600xee" fillcolor="white" stroked="t" o:allowincell="f" style="position:absolute;left:2240;top:1231;width:1293;height:3016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rect>
                </v:group>
                <v:group id="shape_0" style="position:absolute;left:2240;top:8329;width:3987;height:3238">
                  <v:group id="shape_0" style="position:absolute;left:2685;top:8330;width:3542;height:3236">
                    <v:rect id="shape_0" coordorigin="2805,10800" coordsize="15450,10800" path="l0,21600xee" fillcolor="white" stroked="t" o:allowincell="f" style="position:absolute;left:2685;top:10878;width:3137;height:688;flip:x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  <v:rect id="shape_0" coordorigin="10800,693" coordsize="10800,10906" path="l0,21600xee" fillcolor="white" stroked="t" o:allowincell="f" style="position:absolute;left:4935;top:8330;width:1292;height:3015;flip:xy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v:group>
                  <v:rect id="shape_0" coordorigin="10800,693" coordsize="10800,10906" path="l0,21600xee" fillcolor="white" stroked="t" o:allowincell="f" style="position:absolute;left:2240;top:8329;width:1293;height:3016;flip:y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rect>
                </v:group>
                <v:line id="shape_0" from="3534,4234" to="3534,83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943,4239" to="4943,833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198,6281" to="7176,6281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5791,1213" to="6723,12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34,11355" to="6987,113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159,1247" to="6163,6274" stroked="t" o:allowincell="f" style="position:absolute">
                  <v:stroke color="black" weight="255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84,6281" to="6584,11370" stroked="t" o:allowincell="f" style="position:absolute">
                  <v:stroke color="black" weight="255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24,4549" to="3498,4549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7;top:4006;width:1442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3;top:4392;width:576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98;top:7429;width:576;height:9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3488,8767" to="6978,87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86,8767" to="6986,11365" stroked="t" o:allowincell="f" style="position:absolute">
                  <v:stroke color="black" weight="255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51;top:9939;width:1442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2,1213" to="4252,3077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93;top:2556;width:1442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6,2718" to="3300,2718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16;top:2163;width:1442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(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1222" to="2650,1222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28;top:696;width:1442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3,3806" to="6707,381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703,1230" to="6703,3828" stroked="t" o:allowincell="f" style="position:absolute">
                  <v:stroke color="black" weight="255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24;top:2203;width:1442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7863840</wp:posOffset>
                </wp:positionV>
                <wp:extent cx="5642610" cy="735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73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  <w:t>Obr. 7: Rozvinutý profil optimalizovaného kanálku kruhového průřez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pt;height:57.9pt;mso-wrap-distance-left:9.05pt;mso-wrap-distance-right:9.05pt;mso-wrap-distance-top:0pt;mso-wrap-distance-bottom:0pt;margin-top:619.2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  <w:t>Obr. 7: Rozvinutý profil optimalizovaného kanálku kruhového průřezu</w:t>
                      </w:r>
                    </w:p>
                    <w:p>
                      <w:pPr>
                        <w:pStyle w:val="Normal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Web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">
    <w:name w:val="textn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04:00Z</dcterms:created>
  <dc:creator>Jan Bryscejn</dc:creator>
  <dc:description/>
  <dc:language>en-US</dc:language>
  <cp:lastModifiedBy>kyncl</cp:lastModifiedBy>
  <dcterms:modified xsi:type="dcterms:W3CDTF">2002-12-01T19:04:00Z</dcterms:modified>
  <cp:revision>2</cp:revision>
  <dc:subject/>
  <dc:title/>
</cp:coreProperties>
</file>