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948690</wp:posOffset>
                </wp:positionV>
                <wp:extent cx="4529455" cy="3512185"/>
                <wp:effectExtent l="635" t="635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9520" cy="3512160"/>
                          <a:chOff x="0" y="0"/>
                          <a:chExt cx="4529520" cy="351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9480" cy="34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79">
                                <a:moveTo>
                                  <a:pt x="13917" y="460"/>
                                </a:moveTo>
                                <a:arcTo wR="10800" hR="10800" stAng="-4393371" swAng="4628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79">
                                <a:moveTo>
                                  <a:pt x="13917" y="460"/>
                                </a:moveTo>
                                <a:arcTo wR="10800" hR="10800" stAng="-4393371" swAng="4628732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9480" cy="35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264">
                                <a:moveTo>
                                  <a:pt x="17430" y="2274"/>
                                </a:moveTo>
                                <a:arcTo wR="10800" hR="10800" stAng="-3127797" swAng="33631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264">
                                <a:moveTo>
                                  <a:pt x="17430" y="2274"/>
                                </a:moveTo>
                                <a:arcTo wR="10800" hR="10800" stAng="-3127797" swAng="336315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200" y="1800"/>
                            <a:ext cx="879480" cy="34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79">
                                <a:moveTo>
                                  <a:pt x="13917" y="460"/>
                                </a:moveTo>
                                <a:arcTo wR="10800" hR="10800" stAng="-4393371" swAng="4628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79">
                                <a:moveTo>
                                  <a:pt x="13917" y="460"/>
                                </a:moveTo>
                                <a:arcTo wR="10800" hR="10800" stAng="-4393371" swAng="4628732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200" y="1800"/>
                            <a:ext cx="879480" cy="35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264">
                                <a:moveTo>
                                  <a:pt x="17430" y="2274"/>
                                </a:moveTo>
                                <a:arcTo wR="10800" hR="10800" stAng="-3127797" swAng="33631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264">
                                <a:moveTo>
                                  <a:pt x="17430" y="2274"/>
                                </a:moveTo>
                                <a:arcTo wR="10800" hR="10800" stAng="-3127797" swAng="336315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517120"/>
                            <a:ext cx="207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0" y="1007640"/>
                            <a:ext cx="0" cy="75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0320" y="2244600"/>
                            <a:ext cx="22388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v zamrzlý v kanál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6480" y="978480"/>
                            <a:ext cx="0" cy="75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4720" y="1321920"/>
                            <a:ext cx="22388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měr teplotní dilat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74.7pt;width:356.65pt;height:276.55pt" coordorigin="1410,1494" coordsize="7133,5531">
                <v:rect id="shape_0" coordorigin="10800,459" coordsize="10800,11079" path="l0,21600xee" fillcolor="white" stroked="t" o:allowincell="f" style="position:absolute;left:1410;top:1494;width:1384;height:54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origin="10800,2274" coordsize="10800,9264" path="l0,21600xee" stroked="t" o:allowincell="f" style="position:absolute;left:1410;top:1494;width:1384;height:552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459" coordsize="10800,11079" path="l0,21600xee" fillcolor="white" stroked="t" o:allowincell="f" style="position:absolute;left:3675;top:1497;width:1384;height:5407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origin="10800,2274" coordsize="10800,9264" path="l0,21600xee" stroked="t" o:allowincell="f" style="position:absolute;left:3675;top:1497;width:1384;height:552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298,5458" to="6571,5458" stroked="t" o:allowincell="f" style="position:absolute">
                  <v:stroke color="black" weight="12600" startarrow="block" startarrowwidth="medium" startarrowlength="short" joinstyle="miter" endcap="flat"/>
                  <v:fill o:detectmouseclick="t" on="false"/>
                  <w10:wrap type="none"/>
                </v:line>
                <v:line id="shape_0" from="3298,3081" to="3298,426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17;top:5029;width:352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v zamrzlý v kanál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2,3035" to="4822,422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8;top:3576;width:352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měr teplotní dilat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5459730</wp:posOffset>
                </wp:positionV>
                <wp:extent cx="5189220" cy="784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  <w:t>Obr. 9: Dilatace kovu v optimalizovaném kanálku při najíždění pe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61.8pt;mso-wrap-distance-left:9.05pt;mso-wrap-distance-right:9.05pt;mso-wrap-distance-top:0pt;mso-wrap-distance-bottom:0pt;margin-top:429.9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  <w:t>Obr. 9: Dilatace kovu v optimalizovaném kanálku při najíždění pece</w:t>
                      </w:r>
                    </w:p>
                    <w:p>
                      <w:pPr>
                        <w:pStyle w:val="Normal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Web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17:00Z</dcterms:created>
  <dc:creator>kyncl</dc:creator>
  <dc:description/>
  <dc:language>en-US</dc:language>
  <cp:lastModifiedBy>kyncl</cp:lastModifiedBy>
  <dcterms:modified xsi:type="dcterms:W3CDTF">2002-12-01T19:17:00Z</dcterms:modified>
  <cp:revision>2</cp:revision>
  <dc:subject/>
  <dc:title/>
</cp:coreProperties>
</file>