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990</wp:posOffset>
                </wp:positionH>
                <wp:positionV relativeFrom="paragraph">
                  <wp:posOffset>487680</wp:posOffset>
                </wp:positionV>
                <wp:extent cx="4838700" cy="5779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5779800"/>
                          <a:chOff x="0" y="0"/>
                          <a:chExt cx="4838760" cy="5779800"/>
                        </a:xfrm>
                      </wpg:grpSpPr>
                      <pic:pic xmlns:pic="http://schemas.openxmlformats.org/drawingml/2006/picture">
                        <pic:nvPicPr>
                          <pic:cNvPr id="0" name="05-2u" descr=""/>
                          <pic:cNvPicPr/>
                        </pic:nvPicPr>
                        <pic:blipFill>
                          <a:blip r:embed="rId2">
                            <a:lum bright="12000"/>
                          </a:blip>
                          <a:stretch/>
                        </pic:blipFill>
                        <pic:spPr>
                          <a:xfrm>
                            <a:off x="495360" y="1321920"/>
                            <a:ext cx="3609360" cy="423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400480" y="64800"/>
                            <a:ext cx="0" cy="205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122200"/>
                            <a:ext cx="0" cy="2514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4579560"/>
                            <a:ext cx="1066680" cy="1028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3989160"/>
                            <a:ext cx="1173600" cy="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0640" y="3779640"/>
                            <a:ext cx="838080" cy="8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560" y="3981600"/>
                            <a:ext cx="1569600" cy="11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560" y="2236320"/>
                            <a:ext cx="1809720" cy="114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4728240"/>
                            <a:ext cx="1276200" cy="61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1287720"/>
                            <a:ext cx="0" cy="971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2270880"/>
                            <a:ext cx="723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720" y="2270880"/>
                            <a:ext cx="998280" cy="598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4240" y="0"/>
                            <a:ext cx="4172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160" y="2434680"/>
                            <a:ext cx="4172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3880" y="3646080"/>
                            <a:ext cx="4172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5410080"/>
                            <a:ext cx="4172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8640" y="4853880"/>
                            <a:ext cx="4172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456640"/>
                            <a:ext cx="467280" cy="49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15600" y="1748880"/>
                            <a:ext cx="48816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32520" y="910440"/>
                            <a:ext cx="77328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6200" y="2442240"/>
                            <a:ext cx="14860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2280" y="1706760"/>
                            <a:ext cx="191628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280" y="2945160"/>
                            <a:ext cx="76320" cy="250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38.4pt;width:380.95pt;height:455.1pt" coordorigin="1074,768" coordsize="7619,91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05-2u" stroked="f" o:allowincell="f" style="position:absolute;left:1854;top:2850;width:5683;height:666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4854,870" to="4854,4109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854,4110" to="4854,8069" stroked="t" o:allowincell="f" style="position:absolute">
                  <v:stroke color="white" weight="38160" dashstyle="dash" joinstyle="miter" endcap="flat"/>
                  <v:fill o:detectmouseclick="t" on="false"/>
                  <w10:wrap type="none"/>
                </v:line>
                <v:line id="shape_0" from="2214,7980" to="3893,9599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846,7050" to="8693,706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894,6720" to="5213,7979" stroked="t" o:allowincell="f" style="position:absolute;flip:y">
                  <v:stroke color="white" weight="38160" dashstyle="dash" joinstyle="miter" endcap="flat"/>
                  <v:fill o:detectmouseclick="t" on="false"/>
                  <w10:wrap type="none"/>
                </v:line>
                <v:line id="shape_0" from="4374,7038" to="6845,7055" stroked="t" o:allowincell="f" style="position:absolute;flip:y">
                  <v:stroke color="white" weight="38160" dashstyle="dash" joinstyle="miter" endcap="flat"/>
                  <v:fill o:detectmouseclick="t" on="false"/>
                  <w10:wrap type="none"/>
                </v:line>
                <v:line id="shape_0" from="4374,4290" to="7223,6089" stroked="t" o:allowincell="f" style="position:absolute;flip:y">
                  <v:stroke color="black" weight="255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76,8214" to="4385,9185" stroked="t" o:allowincell="f" style="position:absolute">
                  <v:stroke color="black" weight="255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40,2796" to="3240,4325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228,4344" to="4367,434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656,4344" to="3227,5285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5;top:768;width:656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7;top:4602;width:656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9;top:6510;width:656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5;top:9288;width:656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7;top:8412;width:656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;top:4637;width:735;height:7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461;top:3522;width:768;height:88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070;top:2202;width:1217;height:88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1950,4614" to="4289,5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0,3456" to="7307,53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90,5406" to="4409,9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</wp:posOffset>
                </wp:positionH>
                <wp:positionV relativeFrom="paragraph">
                  <wp:posOffset>6728460</wp:posOffset>
                </wp:positionV>
                <wp:extent cx="4994910" cy="624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Web" w:hAnsi="Myriad Web" w:cs="Myriad Web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</w:rPr>
                              <w:t>Obr. 2: Orientace veličin v případě kanálku obdélníkového průřez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Web" w:hAnsi="Myriad Web" w:cs="Myriad Web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49.2pt;mso-wrap-distance-left:9.05pt;mso-wrap-distance-right:9.05pt;mso-wrap-distance-top:0pt;mso-wrap-distance-bottom:0pt;margin-top:529.8pt;mso-position-vertical-relative:text;margin-left: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yriad Web" w:hAnsi="Myriad Web" w:cs="Myriad Web"/>
                        </w:rPr>
                      </w:pPr>
                      <w:r>
                        <w:rPr>
                          <w:rFonts w:cs="Myriad Web" w:ascii="Myriad Web" w:hAnsi="Myriad Web"/>
                        </w:rPr>
                        <w:t>Obr. 2: Orientace veličin v případě kanálku obdélníkového průřezu</w:t>
                      </w:r>
                    </w:p>
                    <w:p>
                      <w:pPr>
                        <w:pStyle w:val="Normal"/>
                        <w:rPr>
                          <w:rFonts w:ascii="Myriad Web" w:hAnsi="Myriad Web" w:cs="Myriad Web"/>
                        </w:rPr>
                      </w:pPr>
                      <w:r>
                        <w:rPr>
                          <w:rFonts w:cs="Myriad Web" w:ascii="Myriad Web" w:hAnsi="Myriad We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Web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8:36:00Z</dcterms:created>
  <dc:creator>kyncl</dc:creator>
  <dc:description/>
  <dc:language>en-US</dc:language>
  <cp:lastModifiedBy>kyncl</cp:lastModifiedBy>
  <cp:lastPrinted>2002-12-01T19:36:00Z</cp:lastPrinted>
  <dcterms:modified xsi:type="dcterms:W3CDTF">2002-12-01T18:37:00Z</dcterms:modified>
  <cp:revision>3</cp:revision>
  <dc:subject/>
  <dc:title/>
</cp:coreProperties>
</file>