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984885</wp:posOffset>
                </wp:positionV>
                <wp:extent cx="4555490" cy="458914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5440" cy="4589280"/>
                          <a:chOff x="0" y="0"/>
                          <a:chExt cx="4555440" cy="4589280"/>
                        </a:xfrm>
                      </wpg:grpSpPr>
                      <wps:wsp>
                        <wps:cNvSpPr/>
                        <wps:spPr>
                          <a:xfrm>
                            <a:off x="2391480" y="17280"/>
                            <a:ext cx="0" cy="457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15812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628560"/>
                            <a:ext cx="17532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íla atmosférick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la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857960"/>
                            <a:ext cx="17532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íla hydrostatickéh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la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238176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157200"/>
                            <a:ext cx="2359800" cy="1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2605320"/>
                            <a:ext cx="23119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íla elektromagnetick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880" y="4149000"/>
                            <a:ext cx="2359800" cy="1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3597120"/>
                            <a:ext cx="231192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íla tlaku syt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6840"/>
                            <a:ext cx="6634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0"/>
                            <a:ext cx="11664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ZDÍV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77.55pt;width:358.65pt;height:361.35pt" coordorigin="880,1551" coordsize="7173,7227">
                <v:line id="shape_0" from="4646,1578" to="4646,87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34,3375" to="8053,3375" stroked="t" o:allowincell="f" style="position:absolute">
                  <v:stroke color="black" weight="255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2;top:2541;width:27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íla atmosférick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la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4477;width:27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íla hydrostatickéh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la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5302" to="8039,5302" stroked="t" o:allowincell="f" style="position:absolute">
                  <v:stroke color="black" weight="255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0,6523" to="4595,6544" stroked="t" o:allowincell="f" style="position:absolute;flip:xy">
                  <v:stroke color="black" weight="255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6;top:5654;width:3640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íla elektromagnetick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3,8085" to="4628,8106" stroked="t" o:allowincell="f" style="position:absolute;flip:xy">
                  <v:stroke color="black" weight="25560" startarrow="oval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9;top:7216;width:3640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íla tlaku sytý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1562;width:104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1551;width:183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ZDÍV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6614795</wp:posOffset>
                </wp:positionV>
                <wp:extent cx="4952365" cy="85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6: Síly působící na rozhraní kov-vyzdí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67.1pt;mso-wrap-distance-left:9.05pt;mso-wrap-distance-right:9.05pt;mso-wrap-distance-top:0pt;mso-wrap-distance-bottom:0pt;margin-top:520.85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6: Síly působící na rozhraní kov-vyzdívka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">
    <w:name w:val="textn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01:00Z</dcterms:created>
  <dc:creator>Jan Bryscejn</dc:creator>
  <dc:description/>
  <dc:language>en-US</dc:language>
  <cp:lastModifiedBy>kyncl</cp:lastModifiedBy>
  <dcterms:modified xsi:type="dcterms:W3CDTF">2002-12-01T19:01:00Z</dcterms:modified>
  <cp:revision>2</cp:revision>
  <dc:subject/>
  <dc:title/>
</cp:coreProperties>
</file>