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2510</wp:posOffset>
                </wp:positionH>
                <wp:positionV relativeFrom="paragraph">
                  <wp:posOffset>906780</wp:posOffset>
                </wp:positionV>
                <wp:extent cx="3859530" cy="3905250"/>
                <wp:effectExtent l="0" t="0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3905280"/>
                          <a:chOff x="0" y="0"/>
                          <a:chExt cx="3859560" cy="3905280"/>
                        </a:xfrm>
                      </wpg:grpSpPr>
                      <wps:wsp>
                        <wps:cNvSpPr/>
                        <wps:spPr>
                          <a:xfrm>
                            <a:off x="339120" y="186840"/>
                            <a:ext cx="327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15440"/>
                            <a:ext cx="328428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44040"/>
                            <a:ext cx="328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82880"/>
                            <a:ext cx="0" cy="27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720" y="1558440"/>
                            <a:ext cx="87480" cy="78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480" cy="47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15732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31536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4730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6303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960" y="96768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063080"/>
                            <a:ext cx="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618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461160"/>
                            <a:ext cx="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335680"/>
                            <a:ext cx="0" cy="5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42960"/>
                            <a:ext cx="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542960"/>
                            <a:ext cx="0" cy="80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588680"/>
                            <a:ext cx="66312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531800"/>
                            <a:ext cx="769680" cy="79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1360" y="2884320"/>
                            <a:ext cx="474480" cy="946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36360" y="-345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94040" y="-302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52080" y="-284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29034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0240" y="2891880"/>
                            <a:ext cx="474480" cy="946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36360" y="-345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93680" y="-302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51720" y="-284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4520" y="28386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029040"/>
                            <a:ext cx="155844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78360"/>
                            <a:ext cx="155844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169800"/>
                            <a:ext cx="66312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112920"/>
                            <a:ext cx="769680" cy="79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2903400"/>
                            <a:ext cx="80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02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51600"/>
                            <a:ext cx="3960" cy="223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895480"/>
                            <a:ext cx="598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60192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281952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320" y="283068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5040"/>
                            <a:ext cx="365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24120"/>
                            <a:ext cx="38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286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572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8802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2349360"/>
                            <a:ext cx="4572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365200"/>
                            <a:ext cx="4572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724760"/>
                            <a:ext cx="70488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71.4pt;width:303.9pt;height:307.55pt" coordorigin="1626,1428" coordsize="6078,6151">
                <v:line id="shape_0" from="2160,1722" to="7319,17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48,2082" to="7319,209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48,2442" to="7319,24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56,1716" to="7056,59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4632;top:3882;width:138;height:1241">
                  <v:group id="shape_0" style="position:absolute;left:4632;top:3882;width:138;height:745">
                    <v:rect id="shape_0" coordsize="11478,21600" path="l0,21600xee" stroked="t" o:allowincell="f" style="position:absolute;left:4632;top:3882;width:134;height:247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4635;top:4130;width:134;height:247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4635;top:4379;width:134;height:247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rect id="shape_0" coordsize="11478,21600" path="l0,21600xee" stroked="t" o:allowincell="f" style="position:absolute;left:4632;top:4627;width:134;height:247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4635;top:4875;width:134;height:247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4566;top:2952;width:137;height:14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644,3102" to="4644,389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72;top:1998;width:137;height:14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644,2154" to="4644,29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44,5106" to="4644,59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66,3858" to="4866,51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50,3858" to="4950,51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58;top:3930;width:1043;height:107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4974;top:3840;width:1211;height:12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group id="shape_0" style="position:absolute;left:3512;top:5916;width:632;height:258">
                  <v:rect id="shape_0" coordsize="11478,21600" path="l0,21600xee" stroked="t" o:allowincell="f" style="position:absolute;left:3512;top:5916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3760;top:5923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4009;top:5926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4218,6000" to="5069,6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132;top:5928;width:632;height:258">
                  <v:rect id="shape_0" coordsize="11478,21600" path="l0,21600xee" stroked="t" o:allowincell="f" style="position:absolute;left:5132;top:5928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380;top:5935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29;top:5938;width:134;height:247;mso-wrap-style:none;v-text-anchor:middle;rotation:91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4578;top:5898;width:137;height:14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423,6198" to="5876,62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26,6276" to="5879,62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10;top:6420;width:1043;height:107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4026;top:6330;width:1211;height:12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5808,6000" to="7079,6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84;top:1680;width:137;height:14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538,2454" to="2543,59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32,5988" to="3473,5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60;top:2376;width:137;height:143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502;top:5868;width:137;height:143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6990;top:5886;width:137;height:143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2;top:5688;width:57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5718;width:6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1428;width:5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1788;width:5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2148;width:5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2814;width:5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5128;width:71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5153;width:71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144;width:110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5425440</wp:posOffset>
                </wp:positionV>
                <wp:extent cx="499491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;Arial" w:hAnsi="Myriad Web;Arial" w:cs="Myriad Web;Arial"/>
                              </w:rPr>
                            </w:pPr>
                            <w:r>
                              <w:rPr>
                                <w:rFonts w:cs="Myriad Web;Arial" w:ascii="Myriad Web;Arial" w:hAnsi="Myriad Web;Arial"/>
                              </w:rPr>
                              <w:t>Obr. 15: Scottovo zapoj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;Arial" w:hAnsi="Myriad Web;Arial" w:cs="Myriad Web;Arial"/>
                              </w:rPr>
                            </w:pPr>
                            <w:r>
                              <w:rPr>
                                <w:rFonts w:cs="Myriad Web;Arial" w:ascii="Myriad Web;Arial" w:hAnsi="Myriad Web;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49.2pt;mso-wrap-distance-left:9.05pt;mso-wrap-distance-right:9.05pt;mso-wrap-distance-top:0pt;mso-wrap-distance-bottom:0pt;margin-top:427.2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;Arial" w:hAnsi="Myriad Web;Arial" w:cs="Myriad Web;Arial"/>
                        </w:rPr>
                      </w:pPr>
                      <w:r>
                        <w:rPr>
                          <w:rFonts w:cs="Myriad Web;Arial" w:ascii="Myriad Web;Arial" w:hAnsi="Myriad Web;Arial"/>
                        </w:rPr>
                        <w:t>Obr. 15: Scottovo zapojení</w:t>
                      </w:r>
                    </w:p>
                    <w:p>
                      <w:pPr>
                        <w:pStyle w:val="Normal"/>
                        <w:rPr>
                          <w:rFonts w:ascii="Myriad Web;Arial" w:hAnsi="Myriad Web;Arial" w:cs="Myriad Web;Arial"/>
                        </w:rPr>
                      </w:pPr>
                      <w:r>
                        <w:rPr>
                          <w:rFonts w:cs="Myriad Web;Arial" w:ascii="Myriad Web;Arial" w:hAnsi="Myriad Web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Web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17:00Z</dcterms:created>
  <dc:creator>kyncl</dc:creator>
  <dc:description/>
  <dc:language>en-US</dc:language>
  <cp:lastModifiedBy>johann</cp:lastModifiedBy>
  <cp:lastPrinted>2002-12-01T19:36:00Z</cp:lastPrinted>
  <dcterms:modified xsi:type="dcterms:W3CDTF">2002-12-01T21:18:00Z</dcterms:modified>
  <cp:revision>4</cp:revision>
  <dc:subject/>
  <dc:title/>
</cp:coreProperties>
</file>