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994410</wp:posOffset>
                </wp:positionV>
                <wp:extent cx="5082540" cy="5622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5622840"/>
                          <a:chOff x="0" y="0"/>
                          <a:chExt cx="5082480" cy="5622840"/>
                        </a:xfrm>
                      </wpg:grpSpPr>
                      <pic:pic xmlns:pic="http://schemas.openxmlformats.org/drawingml/2006/picture">
                        <pic:nvPicPr>
                          <pic:cNvPr id="0" name="03-4u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416520" y="1571760"/>
                            <a:ext cx="4199400" cy="40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16400" y="184680"/>
                            <a:ext cx="0" cy="370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3881880"/>
                            <a:ext cx="1682640" cy="136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881880"/>
                            <a:ext cx="229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87800" y="3038400"/>
                            <a:ext cx="2183760" cy="2229480"/>
                          </a:xfrm>
                          <a:prstGeom prst="flowChartDelay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73320" y="748800"/>
                            <a:ext cx="2397600" cy="2229480"/>
                          </a:xfrm>
                          <a:prstGeom prst="flowChartDelay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0880" y="3962520"/>
                            <a:ext cx="410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2880" y="5194440"/>
                            <a:ext cx="41004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0640" y="48960"/>
                            <a:ext cx="410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3510360"/>
                            <a:ext cx="694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920" y="3076560"/>
                            <a:ext cx="88632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6200" y="3058920"/>
                            <a:ext cx="995040" cy="21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7680" y="3237120"/>
                            <a:ext cx="694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1315080"/>
                            <a:ext cx="694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6920" y="1574640"/>
                            <a:ext cx="676800" cy="402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3080"/>
                            <a:ext cx="13824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800" y="1091520"/>
                            <a:ext cx="369000" cy="67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760" y="0"/>
                            <a:ext cx="18676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3480" y="904320"/>
                            <a:ext cx="0" cy="234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524520"/>
                            <a:ext cx="470520" cy="38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8.3pt;width:400.2pt;height:442.75pt" coordorigin="390,1566" coordsize="8004,88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3-4u" stroked="f" o:allowincell="f" style="position:absolute;left:1046;top:4041;width:6612;height:6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353,1857" to="4353,7693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02,7679" to="4351,9827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53,7679" to="7972,767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2576;top:6351;width:3438;height:3510;flip:y;mso-wrap-style:none;v-text-anchor:middle;rotation:270" type="_x0000_t135">
                  <v:fill o:detectmouseclick="t" on="false"/>
                  <v:stroke color="black" weight="38160" dashstyle="dash" joinstyle="miter" endcap="flat"/>
                  <w10:wrap type="none"/>
                </v:shape>
                <v:shape id="shape_0" stroked="t" o:allowincell="f" style="position:absolute;left:2396;top:2745;width:3775;height:3510;mso-wrap-style:none;v-text-anchor:middle;rotation:270" type="_x0000_t135">
                  <v:fill o:detectmouseclick="t" on="false"/>
                  <v:stroke color="black" weight="38160" dashstyle="dash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6;top:7806;width:64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9746;width:645;height:4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777;top:1643;width:64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7094;width:109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6411" to="2492,7132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6085,6383" to="7651,6723" stroked="t" o:allowincell="f" style="position:absolute;flip:xy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0;top:6664;width:109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8;top:3637;width:109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6,4046" to="7151,4678" stroked="t" o:allowincell="f" style="position:absolute;flip:x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;top:2673;width:217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7,3285" to="2447,434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3;top:1566;width:29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7,2990" to="5687,335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675,2392" to="6415,2997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7237095</wp:posOffset>
                </wp:positionV>
                <wp:extent cx="565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8: Technicky použitelná geometrie kanálku pravoúhelníkového průřez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73.5pt;mso-wrap-distance-left:9.05pt;mso-wrap-distance-right:9.05pt;mso-wrap-distance-top:0pt;mso-wrap-distance-bottom:0pt;margin-top:569.8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yriad Web" w:ascii="Myriad Web" w:hAnsi="Myriad Web"/>
                        </w:rPr>
                        <w:t>Obr. 8: Technicky použitelná geometrie kanálku pravoúhelníkového průřezu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07:00Z</dcterms:created>
  <dc:creator>kyncl</dc:creator>
  <dc:description/>
  <dc:language>en-US</dc:language>
  <cp:lastModifiedBy>kyncl</cp:lastModifiedBy>
  <cp:lastPrinted>2002-11-28T17:32:00Z</cp:lastPrinted>
  <dcterms:modified xsi:type="dcterms:W3CDTF">2002-12-01T19:07:00Z</dcterms:modified>
  <cp:revision>2</cp:revision>
  <dc:subject/>
  <dc:title/>
</cp:coreProperties>
</file>