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608965</wp:posOffset>
                </wp:positionH>
                <wp:positionV relativeFrom="paragraph">
                  <wp:posOffset>3810</wp:posOffset>
                </wp:positionV>
                <wp:extent cx="4846320" cy="40055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4005720"/>
                          <a:chOff x="0" y="0"/>
                          <a:chExt cx="4846320" cy="4005720"/>
                        </a:xfrm>
                      </wpg:grpSpPr>
                      <wps:wsp>
                        <wps:cNvSpPr/>
                        <wps:spPr>
                          <a:xfrm rot="1067400">
                            <a:off x="424800" y="927720"/>
                            <a:ext cx="3360960" cy="1258560"/>
                          </a:xfrm>
                          <a:prstGeom prst="parallelogram">
                            <a:avLst>
                              <a:gd name="adj" fmla="val 66762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739800">
                            <a:off x="2247120" y="381960"/>
                            <a:ext cx="247032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589">
                                <a:moveTo>
                                  <a:pt x="18484" y="3211"/>
                                </a:moveTo>
                                <a:arcTo wR="10800" hR="10800" stAng="-2678669" swAng="26786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589">
                                <a:moveTo>
                                  <a:pt x="18484" y="3211"/>
                                </a:moveTo>
                                <a:arcTo wR="10800" hR="10800" stAng="-2678669" swAng="2678669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5200" y="1582560"/>
                            <a:ext cx="106560" cy="60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083000">
                            <a:off x="1906560" y="1572480"/>
                            <a:ext cx="2208600" cy="164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872" h="7819">
                                <a:moveTo>
                                  <a:pt x="18249" y="2980"/>
                                </a:moveTo>
                                <a:arcTo wR="10800" hR="10800" stAng="-2783483" swAng="6977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872" h="7819">
                                <a:moveTo>
                                  <a:pt x="18249" y="2980"/>
                                </a:moveTo>
                                <a:arcTo wR="10800" hR="10800" stAng="-2783483" swAng="697787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238400"/>
                            <a:ext cx="1491480" cy="548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9840" y="1325160"/>
                            <a:ext cx="771480" cy="276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6400" y="1310760"/>
                            <a:ext cx="221040" cy="205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0440" y="1508040"/>
                            <a:ext cx="76320" cy="2287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1478160"/>
                            <a:ext cx="64800" cy="68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86280" y="0"/>
                            <a:ext cx="1334160" cy="42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24600" y="693360"/>
                            <a:ext cx="2579400" cy="84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649880"/>
                            <a:ext cx="2613600" cy="82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8320" y="1542960"/>
                            <a:ext cx="1158120" cy="9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7680" y="1467000"/>
                            <a:ext cx="1318320" cy="10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1480" y="1756440"/>
                            <a:ext cx="2453760" cy="76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693360"/>
                            <a:ext cx="1356480" cy="10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0760" y="1104840"/>
                            <a:ext cx="78120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4560" y="1272600"/>
                            <a:ext cx="68580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760" y="864720"/>
                            <a:ext cx="63612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268640"/>
                            <a:ext cx="448920" cy="27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00920" y="644040"/>
                            <a:ext cx="44640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37280" y="1912680"/>
                            <a:ext cx="792360" cy="35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021680" y="3600360"/>
                            <a:ext cx="194580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97720" y="1954440"/>
                            <a:ext cx="842040" cy="35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371600" y="998280"/>
                            <a:ext cx="44640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518560" y="1428840"/>
                            <a:ext cx="44640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95pt;margin-top:0.3pt;width:371.45pt;height:315.4pt" coordorigin="959,6" coordsize="7429,6308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1628;top:1467;width:5292;height:1981;mso-wrap-style:none;v-text-anchor:middle;rotation:18" type="_x0000_t7">
                  <v:fill o:detectmouseclick="t" type="solid" color2="black"/>
                  <v:stroke color="black" weight="25560" joinstyle="miter" endcap="flat"/>
                  <w10:wrap type="none"/>
                </v:shape>
                <v:rect id="shape_0" coordorigin="10800,3210" coordsize="10800,7589" path="l0,21600xee" stroked="t" o:allowincell="f" style="position:absolute;left:4497;top:607;width:3889;height:2320;flip:x;mso-wrap-style:none;v-text-anchor:middle;rotation:347">
                  <v:fill o:detectmouseclick="t" on="false"/>
                  <v:stroke color="black" weight="25560" joinstyle="miter" endcap="flat"/>
                  <w10:wrap type="none"/>
                </v:rect>
                <v:line id="shape_0" from="4117,2498" to="4284,3451" stroked="t" o:allowincell="f" style="position:absolute;flip:x">
                  <v:stroke color="black" weight="25560" dashstyle="dash" joinstyle="miter" endcap="flat"/>
                  <v:fill o:detectmouseclick="t" on="false"/>
                  <w10:wrap type="none"/>
                </v:line>
                <v:rect id="shape_0" coordorigin="10800,2980" coordsize="8872,7819" path="l0,21600xee" stroked="t" o:allowincell="f" style="position:absolute;left:3962;top:2482;width:3477;height:2589;flip:x;mso-wrap-style:none;v-text-anchor:middle;rotation:42">
                  <v:fill o:detectmouseclick="t" on="false"/>
                  <v:stroke color="black" weight="25560" joinstyle="miter" endcap="flat"/>
                  <w10:wrap type="none"/>
                </v:rect>
                <v:line id="shape_0" from="3145,1956" to="5493,2819" stroked="t" o:allowincell="f" style="position:absolute">
                  <v:stroke color="black" weight="255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53,2093" to="4267,2527" stroked="t" o:allowincell="f" style="position:absolute;flip:xy">
                  <v:stroke color="black" weight="25560" dashstyle="dash" joinstyle="miter" endcap="flat"/>
                  <v:fill o:detectmouseclick="t" on="false"/>
                  <w10:wrap type="none"/>
                </v:line>
                <v:line id="shape_0" from="2796,2070" to="3143,2393" stroked="t" o:allowincell="f" style="position:absolute;flip:y">
                  <v:stroke color="black" weight="25560" dashstyle="dash" joinstyle="miter" endcap="flat"/>
                  <v:fill o:detectmouseclick="t" on="false"/>
                  <w10:wrap type="none"/>
                </v:line>
                <v:line id="shape_0" from="2676,2381" to="2795,5983" stroked="t" o:allowincell="f" style="position:absolute;flip:y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272;top:2334;width:101;height:1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820;top:6;width:2100;height:66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3360,1098" to="7421,24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0,2604" to="5585,3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7,2436" to="7410,3923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34,2316" to="7109,39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82,2772" to="5045,3983" stroked="t" o:allowincell="f" style="position:absolute;flip:x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95,1098" to="3330,27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31,1746" to="3260,216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722,2010" to="2801,2393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21,1368" to="2522,2165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59;top:2004;width:706;height:43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2063;top:1020;width:702;height:40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372;top:3018;width:1247;height:55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2568;top:5676;width:3063;height:63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1428;top:3084;width:1325;height:55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3119;top:1578;width:702;height:42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4925;top:2256;width:702;height:45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240</wp:posOffset>
                </wp:positionH>
                <wp:positionV relativeFrom="paragraph">
                  <wp:posOffset>2769870</wp:posOffset>
                </wp:positionV>
                <wp:extent cx="4914900" cy="1021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021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yriad Web" w:ascii="Myriad Web" w:hAnsi="Myriad Web"/>
                              </w:rPr>
                              <w:t>Obr. 10: K parametrizaci technicky použitelné geometrie kanálku pravoúhelníkového průřez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Web" w:hAnsi="Myriad Web" w:cs="Myriad Web"/>
                              </w:rPr>
                            </w:pPr>
                            <w:r>
                              <w:rPr>
                                <w:rFonts w:cs="Myriad Web" w:ascii="Myriad Web" w:hAnsi="Myriad We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80.4pt;mso-wrap-distance-left:9.05pt;mso-wrap-distance-right:9.05pt;mso-wrap-distance-top:0pt;mso-wrap-distance-bottom:0pt;margin-top:218.1pt;mso-position-vertical-relative:text;margin-left: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yriad Web" w:ascii="Myriad Web" w:hAnsi="Myriad Web"/>
                        </w:rPr>
                        <w:t>Obr. 10: K parametrizaci technicky použitelné geometrie kanálku pravoúhelníkového průřezu</w:t>
                      </w:r>
                    </w:p>
                    <w:p>
                      <w:pPr>
                        <w:pStyle w:val="Normal"/>
                        <w:rPr>
                          <w:rFonts w:ascii="Myriad Web" w:hAnsi="Myriad Web" w:cs="Myriad Web"/>
                        </w:rPr>
                      </w:pPr>
                      <w:r>
                        <w:rPr>
                          <w:rFonts w:cs="Myriad Web" w:ascii="Myriad Web" w:hAnsi="Myriad We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yriad Web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9:20:00Z</dcterms:created>
  <dc:creator>Zdeněk Andrlík</dc:creator>
  <dc:description/>
  <dc:language>en-US</dc:language>
  <cp:lastModifiedBy>kyncl</cp:lastModifiedBy>
  <cp:lastPrinted>2002-11-28T16:45:00Z</cp:lastPrinted>
  <dcterms:modified xsi:type="dcterms:W3CDTF">2002-12-01T19:20:00Z</dcterms:modified>
  <cp:revision>2</cp:revision>
  <dc:subject/>
  <dc:title/>
</cp:coreProperties>
</file>