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sz w:val="28"/>
          <w:lang w:val="cs-CZ"/>
        </w:rPr>
      </w:pPr>
      <w:r>
        <w:rPr>
          <w:b/>
          <w:caps/>
          <w:sz w:val="28"/>
          <w:lang w:val="cs-CZ"/>
        </w:rPr>
      </w:r>
    </w:p>
    <w:p>
      <w:pPr>
        <w:pStyle w:val="TextBody"/>
        <w:jc w:val="center"/>
        <w:rPr>
          <w:b/>
          <w:b/>
          <w:caps/>
          <w:sz w:val="28"/>
          <w:lang w:val="cs-CZ"/>
        </w:rPr>
      </w:pPr>
      <w:r>
        <w:rPr>
          <w:b/>
          <w:caps/>
          <w:sz w:val="28"/>
          <w:lang w:val="cs-CZ"/>
        </w:rPr>
      </w:r>
    </w:p>
    <w:p>
      <w:pPr>
        <w:pStyle w:val="TextBody"/>
        <w:jc w:val="center"/>
        <w:rPr>
          <w:b/>
          <w:b/>
          <w:caps/>
          <w:sz w:val="28"/>
          <w:lang w:val="cs-CZ"/>
        </w:rPr>
      </w:pPr>
      <w:r>
        <w:rPr>
          <w:b/>
          <w:caps/>
          <w:sz w:val="28"/>
          <w:lang w:val="cs-CZ"/>
        </w:rPr>
      </w:r>
    </w:p>
    <w:p>
      <w:pPr>
        <w:pStyle w:val="TextBody"/>
        <w:ind w:right="567" w:hanging="0"/>
        <w:jc w:val="both"/>
        <w:rPr>
          <w:b/>
          <w:b/>
          <w:caps/>
          <w:color w:val="000000"/>
          <w:sz w:val="24"/>
          <w:lang w:val="cs-CZ"/>
        </w:rPr>
      </w:pPr>
      <w:r>
        <w:rPr>
          <w:b/>
          <w:caps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/>
      </w:pPr>
      <w:r>
        <w:rPr>
          <w:b/>
          <w:color w:val="000000"/>
          <w:sz w:val="24"/>
          <w:lang w:val="cs-CZ"/>
        </w:rPr>
        <w:t>1</w:t>
      </w:r>
      <w:ins w:id="0" w:author="kyncl" w:date="2003-11-28T11:00:00Z">
        <w:r>
          <w:rPr>
            <w:b/>
            <w:color w:val="000000"/>
            <w:sz w:val="24"/>
            <w:lang w:val="cs-CZ"/>
          </w:rPr>
          <w:t>.1</w:t>
        </w:r>
      </w:ins>
      <w:r>
        <w:rPr>
          <w:b/>
          <w:color w:val="000000"/>
          <w:sz w:val="24"/>
          <w:lang w:val="cs-CZ"/>
        </w:rPr>
        <w:t xml:space="preserve">   Popis úlohy –Scottovo zapojení</w:t>
      </w:r>
    </w:p>
    <w:p>
      <w:pPr>
        <w:pStyle w:val="TextBody"/>
        <w:jc w:val="both"/>
        <w:rPr>
          <w:b/>
          <w:b/>
          <w:color w:val="000000"/>
          <w:sz w:val="16"/>
          <w:lang w:val="cs-CZ"/>
        </w:rPr>
      </w:pPr>
      <w:r>
        <w:rPr>
          <w:b/>
          <w:color w:val="000000"/>
          <w:sz w:val="16"/>
          <w:lang w:val="cs-CZ"/>
        </w:rPr>
      </w:r>
    </w:p>
    <w:p>
      <w:pPr>
        <w:pStyle w:val="Zkladntextodsazen3"/>
        <w:ind w:firstLine="567"/>
        <w:rPr/>
      </w:pPr>
      <w:r>
        <w:rPr>
          <w:sz w:val="22"/>
          <w:lang w:val="cs-CZ"/>
        </w:rPr>
        <w:t>V předmětu zabývající</w:t>
      </w:r>
      <w:ins w:id="1" w:author="kyncl" w:date="2003-11-27T13:11:00Z">
        <w:r>
          <w:rPr>
            <w:sz w:val="22"/>
            <w:lang w:val="cs-CZ"/>
          </w:rPr>
          <w:t>m se</w:t>
        </w:r>
      </w:ins>
      <w:r>
        <w:rPr>
          <w:sz w:val="22"/>
          <w:lang w:val="cs-CZ"/>
        </w:rPr>
        <w:t xml:space="preserve"> elektrickým teplem studenti řeší </w:t>
      </w:r>
      <w:del w:id="2" w:author="kyncl" w:date="2003-11-27T13:14:00Z">
        <w:r>
          <w:rPr>
            <w:sz w:val="22"/>
            <w:lang w:val="cs-CZ"/>
          </w:rPr>
          <w:delText xml:space="preserve">tuto </w:delText>
        </w:r>
      </w:del>
      <w:ins w:id="3" w:author="kyncl" w:date="2003-11-27T13:14:00Z">
        <w:r>
          <w:rPr>
            <w:sz w:val="22"/>
            <w:lang w:val="cs-CZ"/>
          </w:rPr>
          <w:t xml:space="preserve">následující </w:t>
        </w:r>
      </w:ins>
      <w:r>
        <w:rPr>
          <w:sz w:val="22"/>
          <w:lang w:val="cs-CZ"/>
        </w:rPr>
        <w:t>úlohu pro výpočet kanálkové pece. Kanálkové pece patří k velkým spotřebičům elektrické energie. Jsou-li přenosové prvky přenosové a rozvodné soustavy symetrické, jsou ztráty činného výkonu nejmenší v případě trojfázových symetrických reálných zátěží.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 w:val="22"/>
          <w:lang w:val="cs-CZ"/>
        </w:rPr>
        <w:t>Požadavek symetrie kanálkové pece by vedl k počtu kanálků dělitelnému třemi; jelikož je však kanálek konstrukčně nejsložitější částí pece a z hlediska poruchovosti jejím nejslabším článkem, je logické použití co nejmenšího počtu kanálků, pokud je možno se zvoleným počtem dosáhnout požadovaného výkonu elektrické symetrie se dosahuje jinými prostředky.</w:t>
      </w:r>
    </w:p>
    <w:p>
      <w:pPr>
        <w:pStyle w:val="Zkladntextodsazen3"/>
        <w:ind w:firstLine="567"/>
        <w:rPr/>
      </w:pPr>
      <w:r>
        <w:rPr>
          <w:sz w:val="22"/>
          <w:lang w:val="cs-CZ"/>
        </w:rPr>
        <w:t>V případě dvoukanálkových pecí je možno postupovat jako v případě obecné zátěže [1]. Doplňkové obvodové prvky jsou ovšem nákladné, snižují spolehlivost zařízení, vyžadují prostor pro umístění a podobně: je tedy logická otázka, je-li možno se jejich použití vyhnout. Z literatury je známo tzv. Scottovo zapojení.</w:t>
      </w:r>
    </w:p>
    <w:p>
      <w:pPr>
        <w:pStyle w:val="Zkladntextodsazen3"/>
        <w:ind w:firstLine="567"/>
        <w:rPr/>
      </w:pPr>
      <w:r>
        <w:rPr>
          <w:sz w:val="22"/>
          <w:lang w:val="cs-CZ"/>
        </w:rPr>
        <w:t>Scottovo zapojení (Obr.1) se dá dobře využít pro symetrizaci dvoukanálkových pecí. Uvažujme zapojení podle Obr. 1, každý z kanálků má svůj pecní transformátor, připojený k trojfázové síti. Mezi body A, B je připojen tzv. „hlavní“ transformátor, který má vinutí rozdělené na dvě stejné části, ze zvykových důvodů označme počet závitů v každé části. Mezi třetí fázi a střed vinutí hlavního transformátoru je připojen „pomocný“ transformátor (označení „hlavní“ a „pomocný“ transformátor je zavádějící, v případě symetrie přenášejí oba transformátory stejný činný i jalový výkon, mají stejný průřez jádra atd.). Literatura uvádí, že pro shodné kanálky je dosaženo stejných výkonů a symetrického odběru pro počet závitů pomocného transformátoru  . V dalším odvození budeme uvažovat, že tento počet závitů je roven, je-li údaj v literatuře správný, měla by příslušná hodnota  být výsledkem řešení obvodových rovnic doplněných vhodně definovaným požadavkem symetrie [3].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sz w:val="22"/>
          <w:lang w:val="cs-CZ" w:eastAsia="en-US"/>
        </w:rPr>
        <mc:AlternateContent>
          <mc:Choice Requires="wpg">
            <w:drawing>
              <wp:inline distT="0" distB="0" distL="0" distR="0">
                <wp:extent cx="3392170" cy="24657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2280" cy="2465640"/>
                          <a:chOff x="0" y="0"/>
                          <a:chExt cx="3392280" cy="2465640"/>
                        </a:xfrm>
                      </wpg:grpSpPr>
                      <wps:wsp>
                        <wps:cNvSpPr/>
                        <wps:spPr>
                          <a:xfrm>
                            <a:off x="297720" y="117360"/>
                            <a:ext cx="28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80" y="261000"/>
                            <a:ext cx="2886840" cy="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406440"/>
                            <a:ext cx="288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114840"/>
                            <a:ext cx="0" cy="171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7600" y="983520"/>
                            <a:ext cx="76320" cy="49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320" cy="297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8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99000"/>
                                <a:ext cx="748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198720"/>
                                <a:ext cx="748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78" h="21600">
                                    <a:moveTo>
                                      <a:pt x="10122" y="21"/>
                                    </a:moveTo>
                                    <a:arcTo wR="10800" hR="10800" stAng="-5615977" swAng="11222815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298440"/>
                              <a:ext cx="74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398160"/>
                              <a:ext cx="74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0880" y="610920"/>
                            <a:ext cx="766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800" y="671040"/>
                            <a:ext cx="0" cy="317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27880"/>
                            <a:ext cx="766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800" y="290880"/>
                            <a:ext cx="0" cy="317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474560"/>
                            <a:ext cx="0" cy="355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974160"/>
                            <a:ext cx="0" cy="51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974160"/>
                            <a:ext cx="0" cy="5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002600"/>
                            <a:ext cx="58212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966960"/>
                            <a:ext cx="676440" cy="5004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0600" y="1820520"/>
                            <a:ext cx="415800" cy="60480"/>
                          </a:xfrm>
                        </wpg:grpSpPr>
                        <wps:wsp>
                          <wps:cNvSpPr/>
                          <wps:spPr>
                            <a:xfrm rot="5443800">
                              <a:off x="42480" y="-41400"/>
                              <a:ext cx="54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3800">
                              <a:off x="180720" y="-38880"/>
                              <a:ext cx="54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3800">
                              <a:off x="319320" y="-37080"/>
                              <a:ext cx="54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6480" y="1832760"/>
                            <a:ext cx="474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4560" y="1825560"/>
                            <a:ext cx="415800" cy="60480"/>
                          </a:xfrm>
                        </wpg:grpSpPr>
                        <wps:wsp>
                          <wps:cNvSpPr/>
                          <wps:spPr>
                            <a:xfrm rot="5443800">
                              <a:off x="42480" y="-41400"/>
                              <a:ext cx="54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3800">
                              <a:off x="181080" y="-38880"/>
                              <a:ext cx="54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43800">
                              <a:off x="319320" y="-36720"/>
                              <a:ext cx="54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7720" y="1792080"/>
                            <a:ext cx="766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911960"/>
                            <a:ext cx="136980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943640"/>
                            <a:ext cx="136980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2001600"/>
                            <a:ext cx="58212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965240"/>
                            <a:ext cx="676440" cy="5004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1832760"/>
                            <a:ext cx="709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00800"/>
                            <a:ext cx="766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10760"/>
                            <a:ext cx="3240" cy="141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828080"/>
                            <a:ext cx="525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379800"/>
                            <a:ext cx="766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160" y="1779840"/>
                            <a:ext cx="766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3400" y="1787040"/>
                            <a:ext cx="766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707480"/>
                            <a:ext cx="3214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4240" y="1719720"/>
                            <a:ext cx="3376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1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44000"/>
                            <a:ext cx="331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288360"/>
                            <a:ext cx="331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555480"/>
                            <a:ext cx="3315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1483200"/>
                            <a:ext cx="40140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1493640"/>
                            <a:ext cx="40140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1089000"/>
                            <a:ext cx="61920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7.1pt;height:194.15pt" coordorigin="0,0" coordsize="5342,3883">
                <v:line id="shape_0" from="469,185" to="5004,185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58,411" to="5003,417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58,640" to="5003,6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773,181" to="4773,287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2642;top:1549;width:120;height:783">
                  <v:group id="shape_0" style="position:absolute;left:2642;top:1549;width:120;height:469">
                    <v:rect id="shape_0" coordsize="11478,21600" path="l0,21600xee" stroked="t" o:allowincell="f" style="position:absolute;left:2642;top:1549;width:117;height:155;flip:y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1478,21600" path="l0,21600xee" stroked="t" o:allowincell="f" style="position:absolute;left:2644;top:1705;width:117;height:155;flip:y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1478,21600" path="l0,21600xee" stroked="t" o:allowincell="f" style="position:absolute;left:2644;top:1862;width:117;height:155;flip:y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v:group>
                  <v:rect id="shape_0" coordsize="11478,21600" path="l0,21600xee" stroked="t" o:allowincell="f" style="position:absolute;left:2642;top:2019;width:117;height:155;flip:y;mso-wrap-style:none;v-text-anchor:middle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2644;top:2176;width:117;height:155;flip:y;mso-wrap-style:none;v-text-anchor:middle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</v:group>
                <v:oval id="shape_0" fillcolor="white" stroked="t" o:allowincell="f" style="position:absolute;left:2584;top:962;width:120;height:89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653,1057" to="2653,1556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89;top:359;width:120;height:89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653,458" to="2653,957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653,2322" to="2653,2881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848,1534" to="2848,23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922,1534" to="2922,2336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17;top:1579;width:916;height:677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oval id="shape_0" stroked="t" o:allowincell="f" style="position:absolute;left:2943;top:1523;width:1064;height:787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oval>
                <v:group id="shape_0" style="position:absolute;left:1673;top:2802;width:521;height:225">
                  <v:rect id="shape_0" coordsize="11478,21600" path="l0,21600xee" stroked="t" o:allowincell="f" style="position:absolute;left:1674;top:2802;width:84;height:217;mso-wrap-style:none;v-text-anchor:middle;rotation:91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1892;top:2806;width:84;height:217;mso-wrap-style:none;v-text-anchor:middle;rotation:91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2110;top:2809;width:84;height:217;mso-wrap-style:none;v-text-anchor:middle;rotation:91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</v:group>
                <v:line id="shape_0" from="2278,2886" to="3025,2886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3097;top:2810;width:521;height:225">
                  <v:rect id="shape_0" coordsize="11478,21600" path="l0,21600xee" stroked="t" o:allowincell="f" style="position:absolute;left:3098;top:2810;width:84;height:217;mso-wrap-style:none;v-text-anchor:middle;rotation:91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3316;top:2814;width:84;height:217;mso-wrap-style:none;v-text-anchor:middle;rotation:91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3534;top:2817;width:84;height:217;mso-wrap-style:none;v-text-anchor:middle;rotation:91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</v:group>
                <v:oval id="shape_0" fillcolor="white" stroked="t" o:allowincell="f" style="position:absolute;left:2595;top:2822;width:120;height:89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579,3011" to="3735,3013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582,3061" to="3738,3063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3;top:3152;width:916;height:677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oval id="shape_0" stroked="t" o:allowincell="f" style="position:absolute;left:2109;top:3095;width:1064;height:787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oval>
                <v:line id="shape_0" from="3676,2886" to="4793,2886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10;top:159;width:120;height:89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801,647" to="805,286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796,2879" to="1623,287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2;top:598;width:120;height:89;flip:x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769;top:2803;width:120;height:89;flip:x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4714;top:2814;width:120;height:89;flip:x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4;top:2689;width:50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2708;width:531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521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227;width:521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;top:454;width:521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875;width:521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6;top:2336;width:631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0;top:2352;width:631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8;top:1715;width:974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ulek"/>
        <w:rPr>
          <w:lang w:val="cs-CZ"/>
        </w:rPr>
      </w:pPr>
      <w:r>
        <w:rPr>
          <w:lang w:val="cs-CZ"/>
        </w:rPr>
      </w:r>
    </w:p>
    <w:p>
      <w:pPr>
        <w:pStyle w:val="Titulek"/>
        <w:ind w:firstLine="567"/>
        <w:rPr>
          <w:sz w:val="22"/>
          <w:lang w:val="cs-CZ"/>
        </w:rPr>
      </w:pPr>
      <w:r>
        <w:rPr>
          <w:lang w:val="cs-CZ"/>
        </w:rPr>
        <w:t xml:space="preserve">Obr. </w:t>
      </w:r>
      <w:r>
        <w:rPr>
          <w:lang w:val="cs-CZ"/>
        </w:rPr>
        <w:fldChar w:fldCharType="begin"/>
      </w:r>
      <w:r>
        <w:rPr>
          <w:lang w:val="cs-CZ"/>
        </w:rPr>
        <w:instrText xml:space="preserve"> SEQ Obr. \* ARABIC </w:instrText>
      </w:r>
      <w:r>
        <w:rPr>
          <w:lang w:val="cs-CZ"/>
        </w:rPr>
        <w:fldChar w:fldCharType="separate"/>
      </w:r>
      <w:r>
        <w:rPr>
          <w:lang w:val="cs-CZ"/>
        </w:rPr>
        <w:t>1</w:t>
      </w:r>
      <w:r>
        <w:rPr>
          <w:lang w:val="cs-CZ"/>
        </w:rPr>
        <w:fldChar w:fldCharType="end"/>
      </w:r>
      <w:r>
        <w:rPr>
          <w:lang w:val="cs-CZ"/>
        </w:rPr>
        <w:t xml:space="preserve"> - Scottovo zapojení</w:t>
      </w:r>
    </w:p>
    <w:p>
      <w:pPr>
        <w:pStyle w:val="Zkladntextodsazen3"/>
        <w:ind w:hanging="0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 w:eastAsia="en-US"/>
        </w:rPr>
      </w:pPr>
      <w:r>
        <w:rPr>
          <w:b/>
          <w:color w:val="000000"/>
          <w:sz w:val="24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1030</wp:posOffset>
                </wp:positionH>
                <wp:positionV relativeFrom="paragraph">
                  <wp:posOffset>326390</wp:posOffset>
                </wp:positionV>
                <wp:extent cx="4652010" cy="5328920"/>
                <wp:effectExtent l="0" t="317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1920" cy="5329080"/>
                          <a:chOff x="0" y="0"/>
                          <a:chExt cx="4651920" cy="5329080"/>
                        </a:xfrm>
                      </wpg:grpSpPr>
                      <wpg:grpSp>
                        <wpg:cNvGrpSpPr/>
                        <wpg:grpSpPr>
                          <a:xfrm>
                            <a:off x="3467160" y="1173600"/>
                            <a:ext cx="78840" cy="411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80" y="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716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7432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0" y="832320"/>
                            <a:ext cx="78840" cy="41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3716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7432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6120" y="208800"/>
                            <a:ext cx="1414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5240" y="640080"/>
                            <a:ext cx="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5240" y="6480"/>
                            <a:ext cx="0" cy="201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9360"/>
                            <a:ext cx="1468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0"/>
                            <a:ext cx="0" cy="1369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23696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5160" y="1492200"/>
                            <a:ext cx="78840" cy="41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13716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27432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419200" y="1369800"/>
                            <a:ext cx="525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359360"/>
                            <a:ext cx="0" cy="223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720" y="1359360"/>
                            <a:ext cx="421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366560"/>
                            <a:ext cx="1644480" cy="126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820520"/>
                            <a:ext cx="421560" cy="40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823760"/>
                            <a:ext cx="421560" cy="40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427480"/>
                            <a:ext cx="421560" cy="40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2099160"/>
                            <a:ext cx="1414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8400" y="1900080"/>
                            <a:ext cx="0" cy="19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2536920"/>
                            <a:ext cx="0" cy="83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3379320"/>
                            <a:ext cx="270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633400"/>
                            <a:ext cx="0" cy="75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5240" y="4653360"/>
                            <a:ext cx="78840" cy="41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3716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7432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6120" y="3813840"/>
                            <a:ext cx="1414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5240" y="4251240"/>
                            <a:ext cx="0" cy="410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5240" y="3575160"/>
                            <a:ext cx="0" cy="23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3585240"/>
                            <a:ext cx="514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505764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040" y="5313600"/>
                            <a:ext cx="880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9800" y="2619360"/>
                            <a:ext cx="1440" cy="270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626200"/>
                            <a:ext cx="18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782280"/>
                            <a:ext cx="3240" cy="114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792360"/>
                            <a:ext cx="3240" cy="114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2680" y="8820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2680" y="1594440"/>
                            <a:ext cx="0" cy="28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8640" y="675720"/>
                            <a:ext cx="13572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92080"/>
                            <a:ext cx="362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760" y="905400"/>
                            <a:ext cx="25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4480" y="898560"/>
                            <a:ext cx="0" cy="96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866960"/>
                            <a:ext cx="1102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1280" y="4626000"/>
                            <a:ext cx="78840" cy="411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80" y="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3716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74320"/>
                              <a:ext cx="774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78" h="21600">
                                  <a:moveTo>
                                    <a:pt x="10122" y="21"/>
                                  </a:moveTo>
                                  <a:arcTo wR="10800" hR="10800" stAng="-5615977" swAng="11222815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1120" y="4553640"/>
                            <a:ext cx="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4550400"/>
                            <a:ext cx="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0" y="433512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0" y="5047560"/>
                            <a:ext cx="0" cy="28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83480" y="4128480"/>
                            <a:ext cx="13572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4344840"/>
                            <a:ext cx="362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4358160"/>
                            <a:ext cx="25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4351680"/>
                            <a:ext cx="0" cy="96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5320080"/>
                            <a:ext cx="1102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563560"/>
                            <a:ext cx="9288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2573640"/>
                            <a:ext cx="9288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319400"/>
                            <a:ext cx="9288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1310040"/>
                            <a:ext cx="9288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1084680"/>
                            <a:ext cx="3420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772920"/>
                            <a:ext cx="3420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4280" y="1438920"/>
                            <a:ext cx="3420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4606920"/>
                            <a:ext cx="3420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4577040"/>
                            <a:ext cx="3420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0280" y="3827160"/>
                            <a:ext cx="3002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583560"/>
                            <a:ext cx="3002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43720" y="1084680"/>
                            <a:ext cx="49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57480" y="1040760"/>
                            <a:ext cx="3780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1080" y="1256760"/>
                            <a:ext cx="328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06000" y="4530600"/>
                            <a:ext cx="49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20120" y="4487040"/>
                            <a:ext cx="39384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31960" y="4696560"/>
                            <a:ext cx="328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180200">
                            <a:off x="3185640" y="4172760"/>
                            <a:ext cx="1497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9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9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960" y="4102560"/>
                            <a:ext cx="396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3873960"/>
                            <a:ext cx="3002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440" y="4474080"/>
                            <a:ext cx="328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960" y="3505680"/>
                            <a:ext cx="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79800" y="3492000"/>
                            <a:ext cx="3175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0878000">
                            <a:off x="2497680" y="3840120"/>
                            <a:ext cx="211320" cy="124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503">
                                <a:moveTo>
                                  <a:pt x="19875" y="4945"/>
                                </a:moveTo>
                                <a:arcTo wR="10800" hR="10800" stAng="-1969726" swAng="42494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503">
                                <a:moveTo>
                                  <a:pt x="19875" y="4945"/>
                                </a:moveTo>
                                <a:arcTo wR="10800" hR="10800" stAng="-1969726" swAng="424943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78000">
                            <a:off x="2711880" y="1726920"/>
                            <a:ext cx="211320" cy="14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503">
                                <a:moveTo>
                                  <a:pt x="19875" y="4945"/>
                                </a:moveTo>
                                <a:arcTo wR="10800" hR="10800" stAng="-1969726" swAng="42494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503">
                                <a:moveTo>
                                  <a:pt x="19875" y="4945"/>
                                </a:moveTo>
                                <a:arcTo wR="10800" hR="10800" stAng="-1969726" swAng="424943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1422360"/>
                            <a:ext cx="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30880" y="1345680"/>
                            <a:ext cx="31752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27520" y="1843920"/>
                            <a:ext cx="328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2158920"/>
                            <a:ext cx="3002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084200">
                            <a:off x="3320640" y="1489320"/>
                            <a:ext cx="1422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9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9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9600" y="1850400"/>
                            <a:ext cx="396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490680"/>
                            <a:ext cx="396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7515800">
                            <a:off x="3337920" y="492840"/>
                            <a:ext cx="1422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94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945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78000">
                            <a:off x="2664360" y="841680"/>
                            <a:ext cx="276120" cy="88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123">
                                <a:moveTo>
                                  <a:pt x="15982" y="1325"/>
                                </a:moveTo>
                                <a:arcTo wR="10800" hR="10800" stAng="-3679481" swAng="59591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123">
                                <a:moveTo>
                                  <a:pt x="15982" y="1325"/>
                                </a:moveTo>
                                <a:arcTo wR="10800" hR="10800" stAng="-3679481" swAng="595919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med"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240" y="941760"/>
                            <a:ext cx="396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024920"/>
                            <a:ext cx="328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68560"/>
                            <a:ext cx="3002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3680" y="79200"/>
                            <a:ext cx="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12880" y="154800"/>
                            <a:ext cx="30096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0878000">
                            <a:off x="2363400" y="100800"/>
                            <a:ext cx="24516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503">
                                <a:moveTo>
                                  <a:pt x="19875" y="4945"/>
                                </a:moveTo>
                                <a:arcTo wR="10800" hR="10800" stAng="-1969726" swAng="42494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503">
                                <a:moveTo>
                                  <a:pt x="19875" y="4945"/>
                                </a:moveTo>
                                <a:arcTo wR="10800" hR="10800" stAng="-1969726" swAng="424943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73960" y="2831400"/>
                            <a:ext cx="3160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57120" y="2705760"/>
                            <a:ext cx="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0" y="2656800"/>
                            <a:ext cx="414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1067400"/>
                            <a:ext cx="414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440"/>
                            <a:ext cx="4147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76080" y="798120"/>
                            <a:ext cx="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03000" y="947520"/>
                            <a:ext cx="3016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5080" y="2755440"/>
                            <a:ext cx="0" cy="4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1840" y="2877840"/>
                            <a:ext cx="3160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60680" y="2918520"/>
                            <a:ext cx="62856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641600"/>
                            <a:ext cx="379800" cy="55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1630800"/>
                            <a:ext cx="379800" cy="55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98320" y="2609280"/>
                            <a:ext cx="3916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166480" y="4470480"/>
                            <a:ext cx="3916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049840" y="420480"/>
                            <a:ext cx="37584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77680" y="2898000"/>
                            <a:ext cx="4528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80" y="1660680"/>
                            <a:ext cx="4528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631160" y="1667520"/>
                            <a:ext cx="4528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pt;margin-top:25.7pt;width:366.25pt;height:419.55pt" coordorigin="978,514" coordsize="7325,8391">
                <v:group id="shape_0" style="position:absolute;left:6438;top:2362;width:124;height:648">
                  <v:rect id="shape_0" coordsize="11478,21600" path="l0,21600xee" stroked="t" o:allowincell="f" style="position:absolute;left:6440;top:2362;width:121;height:215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6438;top:2578;width:121;height:215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6438;top:2794;width:121;height:215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group id="shape_0" style="position:absolute;left:5610;top:1825;width:124;height:648">
                  <v:rect id="shape_0" coordsize="11478,21600" path="l0,21600xee" stroked="t" o:allowincell="f" style="position:absolute;left:5610;top:1825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612;top:2041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612;top:2257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rect id="shape_0" fillcolor="white" stroked="t" o:allowincell="f" style="position:absolute;left:5523;top:843;width:222;height:67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632,1522" to="5632,182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632,524" to="5632,84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329,529" to="5641,52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330,514" to="3330,26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16,2462" to="5616,28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616;top:2864;width:123;height:648">
                  <v:rect id="shape_0" coordsize="11478,21600" path="l0,21600xee" stroked="t" o:allowincell="f" style="position:absolute;left:5616;top:2864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618;top:3080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618;top:3296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line id="shape_0" from="4788,2671" to="5614,267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805,2655" to="4805,61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66,2655" to="3329,265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381;top:2666;width:2589;height:1983;mso-wrap-style:none;v-text-anchor:middle" type="_x0000_t5">
                  <v:fill o:detectmouseclick="t" type="solid" color2="black"/>
                  <v:stroke color="black" weight="25560" joinstyle="miter" endcap="flat"/>
                  <w10:wrap type="none"/>
                </v:shape>
                <v:oval id="shape_0" fillcolor="white" stroked="t" o:allowincell="f" style="position:absolute;left:1702;top:3381;width:663;height:64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2954;top:3386;width:663;height:64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2345;top:4337;width:663;height:64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rect id="shape_0" fillcolor="white" stroked="t" o:allowincell="f" style="position:absolute;left:5507;top:3820;width:222;height:67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621,3506" to="5621,381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627,4509" to="5627,58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80,5836" to="5640,583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370,4661" to="1370,58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632;top:7842;width:124;height:648">
                  <v:rect id="shape_0" coordsize="11478,21600" path="l0,21600xee" stroked="t" o:allowincell="f" style="position:absolute;left:5632;top:7842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634;top:8058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5634;top:8274;width:121;height:215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rect id="shape_0" fillcolor="white" stroked="t" o:allowincell="f" style="position:absolute;left:5523;top:6520;width:222;height:67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632,7209" to="5632,785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632,6144" to="5632,65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816,6160" to="5625,61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32,8479" to="5632,88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260,8882" to="5646,888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269,4639" to="4270,8895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978,4650" to="4276,46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13,1746" to="6017,35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176,1762" to="6180,35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541,1903" to="6541,236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541,3025" to="6541,34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69;top:1579;width:213;height:706;mso-wrap-style:none;v-text-anchor:middle;rotation:270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6547,1919" to="7117,19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47,1940" to="8254,19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45,1929" to="8245,34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530,3454" to="8265,34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6476;top:7799;width:124;height:648">
                  <v:rect id="shape_0" coordsize="11478,21600" path="l0,21600xee" stroked="t" o:allowincell="f" style="position:absolute;left:6478;top:7799;width:121;height:215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6476;top:8015;width:121;height:215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1478,21600" path="l0,21600xee" stroked="t" o:allowincell="f" style="position:absolute;left:6476;top:8231;width:121;height:215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line id="shape_0" from="6019,7685" to="6019,85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182,7680" to="6182,85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579,7341" to="6579,780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579,8463" to="6579,890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08;top:7016;width:213;height:706;mso-wrap-style:none;v-text-anchor:middle;rotation:270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6585,7356" to="7155,73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85,7377" to="8292,73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83,7367" to="8283,88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568,8892" to="8303,88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49;top:4551;width:145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80;top:4567;width:145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06;top:2592;width:145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51;top:2577;width:145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21;top:2222;width:53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14;top:1731;width:53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25;top:2780;width:53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97;top:7769;width:53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70;top:7722;width:53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199;top:6541;width:47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6;top:1433;width:47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31,2222" to="7808,222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10;top:2153;width:594;height:51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507;top:2493;width:51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9,7649" to="7906,764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09;top:7580;width:619;height:58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540;top:7910;width:51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1599" path="l0,21600xee" stroked="t" o:allowincell="f" style="position:absolute;left:5995;top:7087;width:235;height:712;flip:y;mso-wrap-style:none;v-text-anchor:middle;rotation:90">
                  <v:fill o:detectmouseclick="t" on="false"/>
                  <v:stroke color="black" weight="19080" startarrow="open" endarrow="open" startarrowwidth="medium" startarrowlength="short" endarrowwidth="medium" endarrowlength="short" joinstyle="miter" endcap="flat"/>
                  <w10:wrap type="none"/>
                </v:rect>
                <v:shape id="shape_0" stroked="f" o:allowincell="f" style="position:absolute;left:5860;top:6975;width:62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6615;width:47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7560;width:51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8,6035" to="5888,669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28;top:6013;width:499;height:58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coordorigin="10800,4944" coordsize="10800,12503" path="l0,21600xee" stroked="t" o:allowincell="f" style="position:absolute;left:4910;top:6561;width:332;height:1958;flip:y;mso-wrap-style:none;v-text-anchor:middle;rotation:179">
                  <v:fill o:detectmouseclick="t" on="false"/>
                  <v:stroke color="black" weight="19080" endarrow="open" endarrowwidth="medium" endarrowlength="short" joinstyle="miter" endcap="flat"/>
                  <w10:wrap type="none"/>
                </v:rect>
                <v:rect id="shape_0" coordorigin="10800,4944" coordsize="10800,12503" path="l0,21600xee" stroked="t" o:allowincell="f" style="position:absolute;left:5247;top:3233;width:332;height:2334;flip:y;mso-wrap-style:none;v-text-anchor:middle;rotation:179">
                  <v:fill o:detectmouseclick="t" on="false"/>
                  <v:stroke color="black" weight="19080" endarrow="open" endarrowwidth="medium" endarrowlength="short" joinstyle="miter" endcap="flat"/>
                  <w10:wrap type="none"/>
                </v:rect>
                <v:line id="shape_0" from="5491,2754" to="5491,34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21;top:2633;width:499;height:58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588;top:3418;width:51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9;top:3914;width:47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1599" path="l0,21600xee" stroked="t" o:allowincell="f" style="position:absolute;left:6207;top:2861;width:223;height:962;mso-wrap-style:none;v-text-anchor:middle;rotation:68">
                  <v:fill o:detectmouseclick="t" on="false"/>
                  <v:stroke color="black" weight="19080" startarrow="open" endarrow="open" startarrowwidth="medium" startarrowlength="short" endarrowwidth="medium" endarrowlength="short" joinstyle="miter" endcap="flat"/>
                  <w10:wrap type="none"/>
                </v:rect>
                <v:shape id="shape_0" stroked="f" o:allowincell="f" style="position:absolute;left:6143;top:3428;width:62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8;top:1287;width:62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1599" path="l0,21600xee" stroked="t" o:allowincell="f" style="position:absolute;left:6234;top:1291;width:223;height:962;flip:y;mso-wrap-style:none;v-text-anchor:middle;rotation:68">
                  <v:fill o:detectmouseclick="t" on="false"/>
                  <v:stroke color="black" weight="19080" startarrow="open" endarrow="open" startarrowwidth="medium" startarrowlength="short" endarrowwidth="medium" endarrowlength="short" joinstyle="miter" endcap="flat"/>
                  <w10:wrap type="none"/>
                </v:rect>
                <v:rect id="shape_0" coordorigin="10800,1324" coordsize="10800,16123" path="l0,21600xee" stroked="t" o:allowincell="f" style="position:absolute;left:5173;top:1839;width:434;height:1393;flip:y;mso-wrap-style:none;v-text-anchor:middle;rotation:179">
                  <v:fill o:detectmouseclick="t" on="false"/>
                  <v:stroke color="black" weight="19080" startarrow="open" endarrow="open" startarrowwidth="medium" startarrowlength="short" endarrowwidth="medium" endarrowlength="short" joinstyle="miter" endcap="flat"/>
                  <w10:wrap type="none"/>
                </v:rect>
                <v:shape id="shape_0" stroked="f" o:allowincell="f" style="position:absolute;left:4739;top:1997;width:624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2128;width:51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8;top:937;width:47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0,639" to="5110,130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3;top:758;width:473;height:58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coordorigin="10800,4944" coordsize="10800,12503" path="l0,21600xee" stroked="t" o:allowincell="f" style="position:absolute;left:4699;top:673;width:385;height:1717;flip:y;mso-wrap-style:none;v-text-anchor:middle;rotation:179">
                  <v:fill o:detectmouseclick="t" on="false"/>
                  <v:stroke color="black" weight="19080" endarrow="open" endarrowwidth="medium" endarrowlength="short" joinstyle="miter" endcap="flat"/>
                  <w10:wrap type="none"/>
                </v:rect>
                <v:shape id="shape_0" stroked="f" o:allowincell="f" style="position:absolute;left:4244;top:4973;width:497;height:58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4375,4775" to="4375,543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99;top:4698;width:65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4;top:2195;width:65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;top:4400;width:65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0,1771" to="3460,24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45;top:2006;width:474;height:58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490,4853" to="1490,551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43;top:5046;width:497;height:58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2176,5110" to="3165,5124" stroked="t" o:allowincell="f" style="position:absolute;flip:x">
                  <v:stroke color="black" weight="19080" endarrow="open" endarrowwidth="medium" endarrowlength="short" joinstyle="miter" endcap="flat"/>
                  <v:fill o:detectmouseclick="t" on="false"/>
                  <w10:wrap type="none"/>
                </v:line>
                <v:line id="shape_0" from="3395,3099" to="3992,3975" stroked="t" o:allowincell="f" style="position:absolute">
                  <v:stroke color="black" weight="19080" endarrow="open" endarrowwidth="medium" endarrowlength="short" joinstyle="miter" endcap="flat"/>
                  <v:fill o:detectmouseclick="t" on="false"/>
                  <w10:wrap type="none"/>
                </v:line>
                <v:line id="shape_0" from="1289,3082" to="1886,3958" stroked="t" o:allowincell="f" style="position:absolute;flip:y">
                  <v:stroke color="black" weight="19080" endarrow="open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55;top:4623;width:616;height:58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390;top:7554;width:616;height:58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206;top:1176;width:591;height:58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360;top:5078;width:712;height:58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994;top:3129;width:712;height:58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547;top:3140;width:712;height:58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TextBody"/>
        <w:ind w:right="567" w:hanging="0"/>
        <w:jc w:val="both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1.2   Řešení pomocí programu Mathematica</w:t>
      </w:r>
    </w:p>
    <w:p>
      <w:pPr>
        <w:pStyle w:val="TextBody"/>
        <w:jc w:val="both"/>
        <w:rPr>
          <w:b/>
          <w:b/>
          <w:color w:val="000000"/>
          <w:sz w:val="16"/>
          <w:lang w:val="cs-CZ"/>
        </w:rPr>
      </w:pPr>
      <w:r>
        <w:rPr>
          <w:b/>
          <w:color w:val="000000"/>
          <w:sz w:val="16"/>
          <w:lang w:val="cs-CZ"/>
        </w:rPr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 w:val="22"/>
          <w:lang w:val="cs-CZ"/>
        </w:rPr>
        <w:t xml:space="preserve">Mathematica je počítačový algebraický systém fy Wolfram [4], který velmi dobře navrhnoutý pro řešení numerických i symbolických úloh. 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 w:val="22"/>
          <w:lang w:val="cs-CZ"/>
        </w:rPr>
        <w:t>Obvod popíšeme systémem algebraických rovnic: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Cs w:val="24"/>
          <w:lang w:val="cs-CZ"/>
        </w:rPr>
        <w:drawing>
          <wp:inline distT="0" distB="0" distL="0" distR="0">
            <wp:extent cx="6388100" cy="21983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ind w:firstLine="567"/>
        <w:rPr/>
      </w:pPr>
      <w:r>
        <w:rPr>
          <w:sz w:val="22"/>
          <w:lang w:val="cs-CZ"/>
        </w:rPr>
        <w:t xml:space="preserve">Proměnná pom znamená počtu poměr závitů vinutí hlavního a vedlejšího transformátoru; v ideálním případě u symetrického napájení je známo, že platí </w:t>
      </w:r>
      <w:r>
        <w:rPr>
          <w:sz w:val="22"/>
          <w:lang w:val="cs-CZ"/>
        </w:rPr>
        <w:object w:dxaOrig="10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pt;height:19pt" filled="f" o:ole="">
            <v:imagedata r:id="rId32" o:title=""/>
          </v:shape>
          <o:OLEObject Type="Embed" ProgID="" ShapeID="ole_rId31" DrawAspect="Content" ObjectID="_213769418" r:id="rId31"/>
        </w:object>
      </w:r>
      <w:r>
        <w:rPr>
          <w:sz w:val="22"/>
          <w:lang w:val="cs-CZ"/>
        </w:rPr>
        <w:t>. Dojít k tomuto výsledku klasickými metodami však vyžaduje poměrně hluboké znalosti teorie trojfázových sítí.  V řešení pomocí SW Mathematica vytvoříme list pravidel záměny:</w:t>
      </w:r>
    </w:p>
    <w:p>
      <w:pPr>
        <w:pStyle w:val="Zkladntextodsazen3"/>
        <w:ind w:firstLine="567"/>
        <w:rPr>
          <w:sz w:val="22"/>
          <w:lang w:val="cs-CZ"/>
        </w:rPr>
      </w:pPr>
      <w:r>
        <w:rPr>
          <w:szCs w:val="24"/>
          <w:lang w:val="cs-CZ"/>
        </w:rPr>
        <w:drawing>
          <wp:inline distT="0" distB="0" distL="0" distR="0">
            <wp:extent cx="6255385" cy="942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keepNext w:val="true"/>
        <w:ind w:firstLine="567"/>
        <w:jc w:val="center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  <w:t>A definujeme pravidlo symetrie například sekundárních proudů:</w:t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4394835" cy="390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  <w:t>Prostým hledáním minima obdržíme hledaný poměr závitů.</w:t>
      </w:r>
    </w:p>
    <w:p>
      <w:pPr>
        <w:pStyle w:val="Zkladntextodsazen3"/>
        <w:keepNext w:val="true"/>
        <w:ind w:firstLine="567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3312795" cy="1246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</w:r>
    </w:p>
    <w:p>
      <w:pPr>
        <w:pStyle w:val="Zkladntextodsazen3"/>
        <w:keepNext w:val="true"/>
        <w:ind w:firstLine="567"/>
        <w:jc w:val="center"/>
        <w:rPr>
          <w:lang w:val="cs-CZ"/>
        </w:rPr>
      </w:pPr>
      <w:r>
        <w:rPr>
          <w:lang w:val="cs-CZ"/>
        </w:rPr>
      </w:r>
    </w:p>
    <w:sectPr>
      <w:footerReference w:type="default" r:id="rId36"/>
      <w:type w:val="nextPage"/>
      <w:pgSz w:w="11906" w:h="16838"/>
      <w:pgMar w:left="1134" w:right="1134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812" w:leader="none"/>
        <w:tab w:val="right" w:pos="86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auto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k-SK"/>
    </w:rPr>
  </w:style>
  <w:style w:type="paragraph" w:styleId="TextBody">
    <w:name w:val="Body Text"/>
    <w:basedOn w:val="Normal"/>
    <w:pPr/>
    <w:rPr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6"/>
      <w:lang w:val="en-GB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color w:val="000000"/>
      <w:sz w:val="24"/>
    </w:rPr>
  </w:style>
  <w:style w:type="paragraph" w:styleId="Zkladntextodsazen2">
    <w:name w:val="Základní text odsazený 2"/>
    <w:basedOn w:val="Normal"/>
    <w:qFormat/>
    <w:pPr>
      <w:autoSpaceDE w:val="false"/>
      <w:ind w:firstLine="72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.bin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21:00Z</dcterms:created>
  <dc:creator>An.Matvejevs</dc:creator>
  <dc:description/>
  <cp:keywords/>
  <dc:language>en-US</dc:language>
  <cp:lastModifiedBy>K13115</cp:lastModifiedBy>
  <cp:lastPrinted>2002-01-06T15:35:00Z</cp:lastPrinted>
  <dcterms:modified xsi:type="dcterms:W3CDTF">2008-05-12T10:22:00Z</dcterms:modified>
  <cp:revision>3</cp:revision>
  <dc:subject/>
  <dc:title>The information, describing the financial market, has the form of time series usual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