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/ Je zadaný dataTrafo.csv soubor obsahující dvojice </w:t>
      </w:r>
      <w:r>
        <w:rPr/>
        <w:object w:dxaOrig="11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20pt" filled="f" o:ole="">
            <v:imagedata r:id="rId3" o:title=""/>
          </v:shape>
          <o:OLEObject Type="Embed" ProgID="" ShapeID="ole_rId2" DrawAspect="Content" ObjectID="_247076819" r:id="rId2"/>
        </w:object>
      </w:r>
      <w:r>
        <w:rPr/>
        <w:t xml:space="preserve">z měření transformátoru naprázdno, budicí napětí má síťovou frekvenci a je sinusové. Nalezněte konstanty </w:t>
      </w:r>
      <w:r>
        <w:rPr>
          <w:i/>
        </w:rPr>
        <w:t>a, b, n</w:t>
      </w:r>
      <w:r>
        <w:rPr/>
        <w:t xml:space="preserve"> průběhu závislosti okamžitých hodnot proudu a toku z aproximace ve tvaru </w:t>
      </w:r>
      <w:r>
        <w:rPr/>
        <w:object w:dxaOrig="372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6pt;height:29pt" filled="f" o:ole="">
            <v:imagedata r:id="rId5" o:title=""/>
          </v:shape>
          <o:OLEObject Type="Embed" ProgID="" ShapeID="ole_rId4" DrawAspect="Content" ObjectID="_1477296146" r:id="rId4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/ Pro zvolené schéma (1f) s nejméně třemi zdroji a čtyřmi odběry napište program, který řeší loadflow s ohledem na minimalizaci ztrát v rozvo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/ V souboru dostanete data ve tvaru </w:t>
      </w:r>
      <w:r>
        <w:rPr>
          <w:lang w:val="en-US"/>
        </w:rPr>
        <w:t>{čas, výkon, teplota koule, teplota okolí}. Dále znáte průměr a hmotnost koule. Určete zácislost součinitele přestupu tepla konvekcí na teplotě a emisivitu povrchu koule.</w:t>
      </w:r>
    </w:p>
    <w:p>
      <w:pPr>
        <w:pStyle w:val="Normal"/>
        <w:rPr>
          <w:rStyle w:val="MathematicaFormatStandardForm"/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Style w:val="MathematicaFormatStandardForm"/>
          <w:rFonts w:cs="Times New Roman"/>
        </w:rPr>
        <w:t>4/ Napište program simulující článek ee09-Kyncl.doc, o poruchovou matici a matici vedení si mi řekněte.</w:t>
      </w:r>
    </w:p>
    <w:p>
      <w:pPr>
        <w:pStyle w:val="Normal"/>
        <w:rPr>
          <w:rStyle w:val="MathematicaFormatStandardForm"/>
          <w:rFonts w:ascii="Times New Roman" w:hAnsi="Times New Roman" w:cs="Times New Roman"/>
        </w:rPr>
      </w:pPr>
      <w:r>
        <w:rPr/>
      </w:r>
    </w:p>
    <w:p>
      <w:pPr>
        <w:pStyle w:val="Normal"/>
        <w:rPr/>
      </w:pPr>
      <w:r>
        <w:rPr>
          <w:rStyle w:val="MathematicaFormatStandardForm"/>
          <w:rFonts w:cs="Times New Roman"/>
        </w:rPr>
        <w:t>5/ Odvoďte rovnice pro samovolnou konvekci u stěny, vyřešte je a zobrazte průběhy rychlostí teplot a vypočtěte průtoky a hybnost vzduchu. O detaily mě požádejte.</w:t>
      </w:r>
    </w:p>
    <w:p>
      <w:pPr>
        <w:pStyle w:val="Normal"/>
        <w:rPr>
          <w:rStyle w:val="MathematicaFormatStandardForm"/>
          <w:rFonts w:ascii="Times New Roman" w:hAnsi="Times New Roman" w:cs="Times New Roman"/>
        </w:rPr>
      </w:pPr>
      <w:r>
        <w:rPr/>
      </w:r>
    </w:p>
    <w:p>
      <w:pPr>
        <w:pStyle w:val="Normal"/>
        <w:rPr>
          <w:rStyle w:val="MathematicaFormatStandardForm"/>
          <w:rFonts w:ascii="Times New Roman" w:hAnsi="Times New Roman" w:cs="Times New Roman"/>
        </w:rPr>
      </w:pPr>
      <w:r>
        <w:rPr>
          <w:rStyle w:val="MathematicaFormatStandardForm"/>
          <w:rFonts w:cs="Times New Roman"/>
        </w:rPr>
        <w:t>6/ Jsou zadané průtoky páry, které mají být parním akumulátorem vyrovnány na spojitý průběh sestávající z přímkových úseků se zadanou minimální a maximální derivací a minimálním časem mezi zlomy. Navrhněte parametry výsledné čáry pro minimální velikost parního akumulátoru. O detaily si mi řekněte.</w:t>
      </w:r>
    </w:p>
    <w:p>
      <w:pPr>
        <w:pStyle w:val="Normal"/>
        <w:rPr>
          <w:rStyle w:val="MathematicaFormatStandardForm"/>
          <w:rFonts w:ascii="Times New Roman" w:hAnsi="Times New Roman" w:cs="Times New Roman"/>
        </w:rPr>
      </w:pPr>
      <w:r>
        <w:rPr/>
      </w:r>
    </w:p>
    <w:p>
      <w:pPr>
        <w:pStyle w:val="Normal"/>
        <w:rPr/>
      </w:pPr>
      <w:r>
        <w:rPr>
          <w:rStyle w:val="MathematicaFormatStandardForm"/>
          <w:rFonts w:cs="Times New Roman"/>
        </w:rPr>
        <w:t xml:space="preserve">7/ Naprogramujte </w:t>
      </w:r>
      <w:r>
        <w:rPr/>
        <w:t xml:space="preserve"> srovnání zadaného algoritmu hledání fekvence zašumělého periodického signálu s FFT a průchody nulou. O detily si mi řekně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/ Nasimulujte metodu měření porovitosti betonu podle zadání, o detaily si mi řekně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/ Tepelné čerpadlo vzduch-voda vytápí objekt, jeho topnýf se mění podle teploty vzduchu. Nalezněte pro zadaný průběh teploty v roce minimální spotřebu energie (čerpadlo spíná každý den v optimálním čase), maximální spotřebu energie (nejhorší spínání v čase) a spotřebu energie v situaci, kdy spínáme každý den ve stejný čas, který je ale optimalizován na mimimální roční spotřebu energ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/ pro zadané parametry náhradního schématy Peltierova článku nalezněte řešení optimální práce jejich sérioparalelní kombinace ve funkci tepelného čerpad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 Máte změřené závislosti anodového proudu, anodového napětí a napětí mřížky elektronky EF806 v triodovém zapojení. Znáte maximální katodový proud. Najděte obecnou chrakteristiku a vyřešte časové průběhy výstupního napětí zesilovače v třídě A s touto elektronm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/ Vaše téma srovnatelné obtížnosti, navrhněte sam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MathematicaFormatStandardForm">
    <w:name w:val="MathematicaFormatStandardForm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9:13:00Z</dcterms:created>
  <dc:creator>K13115</dc:creator>
  <dc:description/>
  <cp:keywords/>
  <dc:language>en-US</dc:language>
  <cp:lastModifiedBy>Kyncl</cp:lastModifiedBy>
  <dcterms:modified xsi:type="dcterms:W3CDTF">2023-10-10T12:3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