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325</wp:posOffset>
                </wp:positionH>
                <wp:positionV relativeFrom="paragraph">
                  <wp:posOffset>681990</wp:posOffset>
                </wp:positionV>
                <wp:extent cx="4652010" cy="5328920"/>
                <wp:effectExtent l="0" t="317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1920" cy="5329080"/>
                          <a:chOff x="0" y="0"/>
                          <a:chExt cx="4651920" cy="5329080"/>
                        </a:xfrm>
                      </wpg:grpSpPr>
                      <wpg:grpSp>
                        <wpg:cNvGrpSpPr/>
                        <wpg:grpSpPr>
                          <a:xfrm>
                            <a:off x="3467160" y="1173600"/>
                            <a:ext cx="78840" cy="411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80" y="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716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7432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0" y="832320"/>
                            <a:ext cx="78840" cy="41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13716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27432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6120" y="208800"/>
                            <a:ext cx="1414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5240" y="640080"/>
                            <a:ext cx="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5240" y="6480"/>
                            <a:ext cx="0" cy="201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9360"/>
                            <a:ext cx="1468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0"/>
                            <a:ext cx="0" cy="1369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23696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45160" y="1492200"/>
                            <a:ext cx="78840" cy="41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13716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27432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419200" y="1369800"/>
                            <a:ext cx="525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359360"/>
                            <a:ext cx="0" cy="223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720" y="1359360"/>
                            <a:ext cx="421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366560"/>
                            <a:ext cx="1644480" cy="126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820520"/>
                            <a:ext cx="421560" cy="40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823760"/>
                            <a:ext cx="421560" cy="40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2427480"/>
                            <a:ext cx="421560" cy="40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2099160"/>
                            <a:ext cx="1414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8400" y="1900080"/>
                            <a:ext cx="0" cy="19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536920"/>
                            <a:ext cx="0" cy="83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3379320"/>
                            <a:ext cx="270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633400"/>
                            <a:ext cx="0" cy="75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5240" y="4653360"/>
                            <a:ext cx="78840" cy="41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13716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27432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6120" y="3813840"/>
                            <a:ext cx="1414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5240" y="4251240"/>
                            <a:ext cx="0" cy="410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5240" y="3575160"/>
                            <a:ext cx="0" cy="23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3585240"/>
                            <a:ext cx="514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505764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040" y="5313600"/>
                            <a:ext cx="880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9800" y="2619360"/>
                            <a:ext cx="1440" cy="270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626200"/>
                            <a:ext cx="189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782280"/>
                            <a:ext cx="3240" cy="114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792360"/>
                            <a:ext cx="3240" cy="114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2680" y="8820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2680" y="1594440"/>
                            <a:ext cx="0" cy="28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8640" y="675720"/>
                            <a:ext cx="13572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92080"/>
                            <a:ext cx="362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760" y="905400"/>
                            <a:ext cx="25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4480" y="898560"/>
                            <a:ext cx="0" cy="961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866960"/>
                            <a:ext cx="1102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1280" y="4626000"/>
                            <a:ext cx="78840" cy="411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80" y="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716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7432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1120" y="4553640"/>
                            <a:ext cx="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45504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0" y="433512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0" y="5047560"/>
                            <a:ext cx="0" cy="28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83480" y="4128480"/>
                            <a:ext cx="13572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4344840"/>
                            <a:ext cx="362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4358160"/>
                            <a:ext cx="25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4351680"/>
                            <a:ext cx="0" cy="961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5320080"/>
                            <a:ext cx="1102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563560"/>
                            <a:ext cx="9288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2573640"/>
                            <a:ext cx="9288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319400"/>
                            <a:ext cx="9288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1310040"/>
                            <a:ext cx="9288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1084680"/>
                            <a:ext cx="3420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772920"/>
                            <a:ext cx="3420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4280" y="1438920"/>
                            <a:ext cx="3420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4606920"/>
                            <a:ext cx="3420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4577040"/>
                            <a:ext cx="3420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0280" y="3827160"/>
                            <a:ext cx="3002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583560"/>
                            <a:ext cx="3002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43720" y="1084680"/>
                            <a:ext cx="49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57480" y="1040760"/>
                            <a:ext cx="3780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1080" y="1256760"/>
                            <a:ext cx="3283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06000" y="4530600"/>
                            <a:ext cx="49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20120" y="4487040"/>
                            <a:ext cx="39384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31960" y="4696560"/>
                            <a:ext cx="3283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180200">
                            <a:off x="3185640" y="4172760"/>
                            <a:ext cx="14976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9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9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960" y="4102560"/>
                            <a:ext cx="3967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3873960"/>
                            <a:ext cx="3002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440" y="4474080"/>
                            <a:ext cx="3283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960" y="3505680"/>
                            <a:ext cx="0" cy="42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079800" y="3492000"/>
                            <a:ext cx="31752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10878000">
                            <a:off x="2497680" y="3840120"/>
                            <a:ext cx="211320" cy="124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503">
                                <a:moveTo>
                                  <a:pt x="19875" y="4945"/>
                                </a:moveTo>
                                <a:arcTo wR="10800" hR="10800" stAng="-1969726" swAng="42494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503">
                                <a:moveTo>
                                  <a:pt x="19875" y="4945"/>
                                </a:moveTo>
                                <a:arcTo wR="10800" hR="10800" stAng="-1969726" swAng="424943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78000">
                            <a:off x="2711880" y="1726920"/>
                            <a:ext cx="211320" cy="14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503">
                                <a:moveTo>
                                  <a:pt x="19875" y="4945"/>
                                </a:moveTo>
                                <a:arcTo wR="10800" hR="10800" stAng="-1969726" swAng="42494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503">
                                <a:moveTo>
                                  <a:pt x="19875" y="4945"/>
                                </a:moveTo>
                                <a:arcTo wR="10800" hR="10800" stAng="-1969726" swAng="424943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1422360"/>
                            <a:ext cx="0" cy="42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30880" y="1345680"/>
                            <a:ext cx="31752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27520" y="1843920"/>
                            <a:ext cx="3283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640" y="2158920"/>
                            <a:ext cx="3002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084200">
                            <a:off x="3320640" y="1489320"/>
                            <a:ext cx="14220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9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9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9600" y="1850400"/>
                            <a:ext cx="3967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490680"/>
                            <a:ext cx="3967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7515800">
                            <a:off x="3337920" y="492840"/>
                            <a:ext cx="14220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9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9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78000">
                            <a:off x="2664360" y="841680"/>
                            <a:ext cx="276120" cy="88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123">
                                <a:moveTo>
                                  <a:pt x="15982" y="1325"/>
                                </a:moveTo>
                                <a:arcTo wR="10800" hR="10800" stAng="-3679481" swAng="59591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123">
                                <a:moveTo>
                                  <a:pt x="15982" y="1325"/>
                                </a:moveTo>
                                <a:arcTo wR="10800" hR="10800" stAng="-3679481" swAng="595919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8240" y="941760"/>
                            <a:ext cx="3967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024920"/>
                            <a:ext cx="3283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68560"/>
                            <a:ext cx="3002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3680" y="79200"/>
                            <a:ext cx="0" cy="42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12880" y="154800"/>
                            <a:ext cx="30096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10878000">
                            <a:off x="2363400" y="100800"/>
                            <a:ext cx="24516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503">
                                <a:moveTo>
                                  <a:pt x="19875" y="4945"/>
                                </a:moveTo>
                                <a:arcTo wR="10800" hR="10800" stAng="-1969726" swAng="42494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503">
                                <a:moveTo>
                                  <a:pt x="19875" y="4945"/>
                                </a:moveTo>
                                <a:arcTo wR="10800" hR="10800" stAng="-1969726" swAng="424943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73960" y="2831400"/>
                            <a:ext cx="3160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57120" y="2705760"/>
                            <a:ext cx="0" cy="42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00" y="2656800"/>
                            <a:ext cx="4147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1067400"/>
                            <a:ext cx="4147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440"/>
                            <a:ext cx="4147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76080" y="798120"/>
                            <a:ext cx="0" cy="42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03000" y="947520"/>
                            <a:ext cx="3016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5080" y="2755440"/>
                            <a:ext cx="0" cy="42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1840" y="2877840"/>
                            <a:ext cx="3160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60680" y="2918520"/>
                            <a:ext cx="62856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1641600"/>
                            <a:ext cx="379800" cy="55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1630800"/>
                            <a:ext cx="379800" cy="55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98320" y="2609280"/>
                            <a:ext cx="3916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166480" y="4470480"/>
                            <a:ext cx="3916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049840" y="420480"/>
                            <a:ext cx="37584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77680" y="2898000"/>
                            <a:ext cx="4528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80" y="1660680"/>
                            <a:ext cx="4528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631160" y="1667520"/>
                            <a:ext cx="4528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53.7pt;width:366.25pt;height:419.55pt" coordorigin="695,1074" coordsize="7325,8391">
                <v:group id="shape_0" style="position:absolute;left:6155;top:2922;width:124;height:648">
                  <v:rect id="shape_0" coordsize="11478,21600" path="l0,21600xee" stroked="t" o:allowincell="f" style="position:absolute;left:6157;top:2922;width:121;height:215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6155;top:3138;width:121;height:215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6155;top:3354;width:121;height:215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group id="shape_0" style="position:absolute;left:5327;top:2385;width:124;height:648">
                  <v:rect id="shape_0" coordsize="11478,21600" path="l0,21600xee" stroked="t" o:allowincell="f" style="position:absolute;left:5327;top:2385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5329;top:2601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5329;top:2817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rect id="shape_0" fillcolor="white" stroked="t" o:allowincell="f" style="position:absolute;left:5240;top:1403;width:222;height:67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5349,2082" to="5349,238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349,1084" to="5349,140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046,1089" to="5358,108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047,1074" to="3047,32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33,3022" to="5333,34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5333;top:3424;width:124;height:648">
                  <v:rect id="shape_0" coordsize="11478,21600" path="l0,21600xee" stroked="t" o:allowincell="f" style="position:absolute;left:5333;top:3424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5335;top:3640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5335;top:3856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line id="shape_0" from="4505,3231" to="5331,323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522,3214" to="4522,67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83,3214" to="3046,321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098;top:3226;width:2589;height:1983;mso-wrap-style:none;v-text-anchor:middle" type="_x0000_t5">
                  <v:fill o:detectmouseclick="t" type="solid" color2="black"/>
                  <v:stroke color="black" weight="25560" joinstyle="miter" endcap="flat"/>
                  <w10:wrap type="none"/>
                </v:shape>
                <v:oval id="shape_0" fillcolor="white" stroked="t" o:allowincell="f" style="position:absolute;left:1419;top:3941;width:663;height:64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2671;top:3946;width:663;height:64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2062;top:4897;width:663;height:64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rect id="shape_0" fillcolor="white" stroked="t" o:allowincell="f" style="position:absolute;left:5224;top:4380;width:222;height:67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5338,4066" to="5338,437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344,5069" to="5344,63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97,6396" to="5357,639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087,5221" to="1087,64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5349;top:8402;width:124;height:648">
                  <v:rect id="shape_0" coordsize="11478,21600" path="l0,21600xee" stroked="t" o:allowincell="f" style="position:absolute;left:5349;top:8402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5351;top:8618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5351;top:8834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rect id="shape_0" fillcolor="white" stroked="t" o:allowincell="f" style="position:absolute;left:5240;top:7080;width:222;height:67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5349,7769" to="5349,841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349,6704" to="5349,70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533,6720" to="5342,67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49,9039" to="5349,945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77,9442" to="5363,944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986,5199" to="3987,9455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3695,5210" to="3993,52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730,2306" to="5734,41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93,2322" to="5897,41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58,2463" to="6258,292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258,3585" to="6258,402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86;top:2139;width:213;height:706;mso-wrap-style:none;v-text-anchor:middle;rotation:270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6264,2479" to="6834,24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64,2500" to="7971,25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962,2489" to="7962,40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47,4014" to="7982,40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6193;top:8359;width:124;height:648">
                  <v:rect id="shape_0" coordsize="11478,21600" path="l0,21600xee" stroked="t" o:allowincell="f" style="position:absolute;left:6195;top:8359;width:121;height:215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6193;top:8575;width:121;height:215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6193;top:8791;width:121;height:215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line id="shape_0" from="5736,8245" to="5736,90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99,8240" to="5899,90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96,7901" to="6296,836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296,9023" to="6296,946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25;top:7576;width:213;height:706;mso-wrap-style:none;v-text-anchor:middle;rotation:270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6302,7916" to="6872,79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02,7937" to="8009,79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000,7927" to="8000,9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85,9452" to="8020,94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6;top:5111;width:145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97;top:5127;width:145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23;top:3152;width:145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68;top:3137;width:145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38;top:2782;width:53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1;top:2291;width:53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42;top:3340;width:53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14;top:8329;width:53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87;top:8282;width:53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6;top:7101;width:47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3;top:1993;width:47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8,2782" to="7525,278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27;top:2713;width:594;height:51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224;top:3053;width:51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6,8209" to="7623,820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6;top:8140;width:619;height:58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257;top:8470;width:51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21599" path="l0,21600xee" stroked="t" o:allowincell="f" style="position:absolute;left:5712;top:7647;width:235;height:712;flip:y;mso-wrap-style:none;v-text-anchor:middle;rotation:90">
                  <v:fill o:detectmouseclick="t" on="false"/>
                  <v:stroke color="black" weight="19080" startarrow="open" endarrow="open" startarrowwidth="medium" startarrowlength="short" endarrowwidth="medium" endarrowlength="short" joinstyle="miter" endcap="flat"/>
                  <w10:wrap type="none"/>
                </v:rect>
                <v:shape id="shape_0" stroked="f" o:allowincell="f" style="position:absolute;left:5577;top:7534;width:62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9;top:7174;width:47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4;top:8120;width:51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05,6595" to="5605,725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45;top:6573;width:499;height:58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coordorigin="10800,4944" coordsize="10800,12503" path="l0,21600xee" stroked="t" o:allowincell="f" style="position:absolute;left:4627;top:7121;width:332;height:1958;flip:y;mso-wrap-style:none;v-text-anchor:middle;rotation:179">
                  <v:fill o:detectmouseclick="t" on="false"/>
                  <v:stroke color="black" weight="19080" endarrow="open" endarrowwidth="medium" endarrowlength="short" joinstyle="miter" endcap="flat"/>
                  <w10:wrap type="none"/>
                </v:rect>
                <v:rect id="shape_0" coordorigin="10800,4944" coordsize="10800,12503" path="l0,21600xee" stroked="t" o:allowincell="f" style="position:absolute;left:4964;top:3793;width:332;height:2334;flip:y;mso-wrap-style:none;v-text-anchor:middle;rotation:179">
                  <v:fill o:detectmouseclick="t" on="false"/>
                  <v:stroke color="black" weight="19080" endarrow="open" endarrowwidth="medium" endarrowlength="short" joinstyle="miter" endcap="flat"/>
                  <w10:wrap type="none"/>
                </v:rect>
                <v:line id="shape_0" from="5208,3314" to="5208,397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38;top:3193;width:499;height:58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305;top:3978;width:51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6;top:4474;width:47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21599" path="l0,21600xee" stroked="t" o:allowincell="f" style="position:absolute;left:5924;top:3421;width:223;height:962;mso-wrap-style:none;v-text-anchor:middle;rotation:68">
                  <v:fill o:detectmouseclick="t" on="false"/>
                  <v:stroke color="black" weight="19080" startarrow="open" endarrow="open" startarrowwidth="medium" startarrowlength="short" endarrowwidth="medium" endarrowlength="short" joinstyle="miter" endcap="flat"/>
                  <w10:wrap type="none"/>
                </v:rect>
                <v:shape id="shape_0" stroked="f" o:allowincell="f" style="position:absolute;left:5860;top:3988;width:62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5;top:1846;width:62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21599" path="l0,21600xee" stroked="t" o:allowincell="f" style="position:absolute;left:5951;top:1851;width:223;height:962;flip:y;mso-wrap-style:none;v-text-anchor:middle;rotation:68">
                  <v:fill o:detectmouseclick="t" on="false"/>
                  <v:stroke color="black" weight="19080" startarrow="open" endarrow="open" startarrowwidth="medium" startarrowlength="short" endarrowwidth="medium" endarrowlength="short" joinstyle="miter" endcap="flat"/>
                  <w10:wrap type="none"/>
                </v:rect>
                <v:rect id="shape_0" coordorigin="10800,1324" coordsize="10800,16123" path="l0,21600xee" stroked="t" o:allowincell="f" style="position:absolute;left:4890;top:2399;width:434;height:1393;flip:y;mso-wrap-style:none;v-text-anchor:middle;rotation:179">
                  <v:fill o:detectmouseclick="t" on="false"/>
                  <v:stroke color="black" weight="19080" startarrow="open" endarrow="open" startarrowwidth="medium" startarrowlength="short" endarrowwidth="medium" endarrowlength="short" joinstyle="miter" endcap="flat"/>
                  <w10:wrap type="none"/>
                </v:rect>
                <v:shape id="shape_0" stroked="f" o:allowincell="f" style="position:absolute;left:4456;top:2557;width:62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7;top:2688;width:51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5;top:1497;width:47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7,1198" to="4827,186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10;top:1318;width:473;height:58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rect id="shape_0" coordorigin="10800,4944" coordsize="10800,12503" path="l0,21600xee" stroked="t" o:allowincell="f" style="position:absolute;left:4416;top:1233;width:385;height:1717;flip:y;mso-wrap-style:none;v-text-anchor:middle;rotation:179">
                  <v:fill o:detectmouseclick="t" on="false"/>
                  <v:stroke color="black" weight="19080" endarrow="open" endarrowwidth="medium" endarrowlength="short" joinstyle="miter" endcap="flat"/>
                  <w10:wrap type="none"/>
                </v:rect>
                <v:shape id="shape_0" stroked="f" o:allowincell="f" style="position:absolute;left:3961;top:5533;width:497;height:58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4092,5335" to="4092,599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16;top:5258;width:65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2755;width:65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;top:4959;width:65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7,2331" to="3177,299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2;top:2566;width:474;height:58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207,5413" to="1207,607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;top:5606;width:497;height:58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1893,5670" to="2882,5684" stroked="t" o:allowincell="f" style="position:absolute;flip:x">
                  <v:stroke color="black" weight="19080" endarrow="open" endarrowwidth="medium" endarrowlength="short" joinstyle="miter" endcap="flat"/>
                  <v:fill o:detectmouseclick="t" on="false"/>
                  <w10:wrap type="none"/>
                </v:line>
                <v:line id="shape_0" from="3112,3659" to="3709,4535" stroked="t" o:allowincell="f" style="position:absolute">
                  <v:stroke color="black" weight="19080" endarrow="open" endarrowwidth="medium" endarrowlength="short" joinstyle="miter" endcap="flat"/>
                  <v:fill o:detectmouseclick="t" on="false"/>
                  <w10:wrap type="none"/>
                </v:line>
                <v:line id="shape_0" from="1006,3642" to="1603,4518" stroked="t" o:allowincell="f" style="position:absolute;flip:y">
                  <v:stroke color="black" weight="19080" endarrow="open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72;top:5183;width:616;height:58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107;top:8114;width:616;height:58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3923;top:1736;width:591;height:58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077;top:5638;width:712;height:58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11;top:3689;width:712;height:58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264;top:3700;width:712;height:58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</wp:posOffset>
                </wp:positionH>
                <wp:positionV relativeFrom="paragraph">
                  <wp:posOffset>6922770</wp:posOffset>
                </wp:positionV>
                <wp:extent cx="4994910" cy="624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Web;Arial" w:hAnsi="Myriad Web;Arial" w:cs="Myriad Web;Arial"/>
                              </w:rPr>
                            </w:pPr>
                            <w:r>
                              <w:rPr>
                                <w:rFonts w:cs="Myriad Web;Arial" w:ascii="Myriad Web;Arial" w:hAnsi="Myriad Web;Arial"/>
                              </w:rPr>
                              <w:t>Obr. 16: Scottovo zapojení — obvodové sché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Web;Arial" w:hAnsi="Myriad Web;Arial" w:cs="Myriad Web;Arial"/>
                              </w:rPr>
                            </w:pPr>
                            <w:r>
                              <w:rPr>
                                <w:rFonts w:cs="Myriad Web;Arial" w:ascii="Myriad Web;Arial" w:hAnsi="Myriad Web;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49.2pt;mso-wrap-distance-left:9.05pt;mso-wrap-distance-right:9.05pt;mso-wrap-distance-top:0pt;mso-wrap-distance-bottom:0pt;margin-top:545.1pt;mso-position-vertical-relative:text;margin-left: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yriad Web;Arial" w:hAnsi="Myriad Web;Arial" w:cs="Myriad Web;Arial"/>
                        </w:rPr>
                      </w:pPr>
                      <w:r>
                        <w:rPr>
                          <w:rFonts w:cs="Myriad Web;Arial" w:ascii="Myriad Web;Arial" w:hAnsi="Myriad Web;Arial"/>
                        </w:rPr>
                        <w:t>Obr. 16: Scottovo zapojení — obvodové schéma</w:t>
                      </w:r>
                    </w:p>
                    <w:p>
                      <w:pPr>
                        <w:pStyle w:val="Normal"/>
                        <w:rPr>
                          <w:rFonts w:ascii="Myriad Web;Arial" w:hAnsi="Myriad Web;Arial" w:cs="Myriad Web;Arial"/>
                        </w:rPr>
                      </w:pPr>
                      <w:r>
                        <w:rPr>
                          <w:rFonts w:cs="Myriad Web;Arial" w:ascii="Myriad Web;Arial" w:hAnsi="Myriad Web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Web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1:19:00Z</dcterms:created>
  <dc:creator>kyncl</dc:creator>
  <dc:description/>
  <dc:language>en-US</dc:language>
  <cp:lastModifiedBy>johann</cp:lastModifiedBy>
  <cp:lastPrinted>2002-12-01T22:22:00Z</cp:lastPrinted>
  <dcterms:modified xsi:type="dcterms:W3CDTF">2002-12-01T21:23:00Z</dcterms:modified>
  <cp:revision>5</cp:revision>
  <dc:subject/>
  <dc:title/>
</cp:coreProperties>
</file>