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</w:t>
      </w:r>
      <w:r>
        <w:rPr/>
        <w:t>Úloha 1</w:t>
      </w:r>
    </w:p>
    <w:p>
      <w:pPr>
        <w:pStyle w:val="Normal"/>
        <w:rPr/>
      </w:pPr>
      <w:r>
        <w:rPr/>
        <w:t xml:space="preserve">Metodou simultánních poruch řešíme obvod na obr. 1. V prvním kroku sestavíme složkové </w:t>
      </w:r>
      <w:r>
        <w:rPr>
          <w:b/>
        </w:rPr>
        <w:t>admitanční matice</w:t>
      </w:r>
      <w:r>
        <w:rPr/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a </w:t>
      </w:r>
      <w:r>
        <w:rPr>
          <w:b/>
        </w:rPr>
        <w:t>vektory injektovaných proudů</w:t>
      </w:r>
      <w:r>
        <w:rPr/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.  Tyto hodnoty získáte spuštěním m-file admitancni.m. Z těchto hodnot spočítejte předporuchová složková napětí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541" w:dyaOrig="6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15pt;height:155.1pt" filled="f" o:ole="">
            <v:imagedata r:id="rId3" o:title=""/>
          </v:shape>
          <o:OLEObject Type="Embed" ProgID="" ShapeID="ole_rId2" DrawAspect="Content" ObjectID="_1250984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1. Schéma řešeného obvo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stupní soubory do program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ETEV.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% poradove   pocatecni  koncovy                            komplexni prevo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 cislo       uzel      uzel    R1   X1   B1   R0   X0   B0    TR    TI</w:t>
      </w:r>
    </w:p>
    <w:p>
      <w:pPr>
        <w:pStyle w:val="Normal"/>
        <w:rPr/>
      </w:pPr>
      <w:r>
        <w:rPr>
          <w:rFonts w:cs="Courier New" w:ascii="Courier New" w:hAnsi="Courier New"/>
        </w:rPr>
        <w:t>% 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         1         2       0    1    0    0    2    0     1 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         2         3       0    1    0    0   0.5   0     1 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UZEL.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poradove  vztazne    proud      uzlova admit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 cislo    napeti    IR    II     YR1   YI1   YR2   YI2   YR0   YI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      1        1     0      0     0     0     0     0    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       1        0     0      3     2     3     3     3    10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       1       0.5   0.5     0     0     0     0     0 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Řešen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Ke každé složkové admitanční matici vytvoříme impedanční její inverzí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Složková napětí vypočítáme jak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</m:oMath>
      <w:r>
        <w:rPr/>
        <w:t xml:space="preserve"> ( μ = 0,1,2 )</w:t>
      </w:r>
    </w:p>
    <w:p>
      <w:pPr>
        <w:pStyle w:val="Normal"/>
        <w:rPr/>
      </w:pPr>
      <w:r>
        <w:rPr/>
        <w:t>Pozn. Pro další výpočty označujte matice Z1, Z2 a Z0, resp. napětí U1, U2 a U0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ledk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6</m:t>
                  </m:r>
                </m:e>
              </m:mr>
            </m:m>
          </m:e>
        </m:d>
      </m:oMath>
      <w:r>
        <w:rPr/>
        <w:t>,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loha 2</w:t>
      </w:r>
    </w:p>
    <w:p>
      <w:pPr>
        <w:pStyle w:val="Normal"/>
        <w:rPr/>
      </w:pPr>
      <w:r>
        <w:rPr/>
        <w:t xml:space="preserve">Pro uvažovaný scénář poruch sestavte složkové poruchové impedanční matice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 K dispozici máte soubor poruchova.m. Vytvořte k němu m-file zf.m deklarovaný jaho funkce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PRVEK=ZF(Z,K,L,r,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kde Z je impedanční matice K,L vektory uzlů poruchových míst a r,s místa por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stupní soubor pro scénář poru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CENAR.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poradove       faze          1. uzel    2. uzel   porucho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 cislo     1-a, 2-b, 3-c      brany      brany    imped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           1              2          0      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           2              1          2      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Řešen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tice poruch bude v tomto případě typu 2x2 (máme 2 poruchy), přičemž diagonální prvek vyjádříme ja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μ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diagonální ja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μ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e </w:t>
      </w:r>
      <w:r>
        <w:rPr>
          <w:i/>
        </w:rPr>
        <w:t>χ</w:t>
      </w:r>
      <w:r>
        <w:rPr/>
        <w:t xml:space="preserve"> a </w:t>
      </w:r>
      <w:r>
        <w:rPr>
          <w:i/>
        </w:rPr>
        <w:t>β</w:t>
      </w:r>
      <w:r>
        <w:rPr/>
        <w:t xml:space="preserve"> označují místo poruchy (v našem případě tedy mohou nabývat hodnot buď 1 nebo 2), </w:t>
      </w:r>
      <w:r>
        <w:rPr>
          <w:i/>
        </w:rPr>
        <w:t>k</w:t>
      </w:r>
      <w:r>
        <w:rPr/>
        <w:t xml:space="preserve"> a </w:t>
      </w:r>
      <w:r>
        <w:rPr>
          <w:i/>
        </w:rPr>
        <w:t>l</w:t>
      </w:r>
      <w:r>
        <w:rPr/>
        <w:t xml:space="preserve"> označují uzly příslušející místu poruchy (v našem případě mohou nabývat hodnot buď 1,2,3 nebo 0 - zem)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Pozn.</w:t>
        <w:tab/>
        <w:t xml:space="preserve">Nabývá-li </w:t>
      </w:r>
      <w:r>
        <w:rPr>
          <w:i/>
        </w:rPr>
        <w:t>k</w:t>
      </w:r>
      <w:r>
        <w:rPr/>
        <w:t xml:space="preserve"> nebo </w:t>
      </w:r>
      <w:r>
        <w:rPr>
          <w:i/>
        </w:rPr>
        <w:t>l</w:t>
      </w:r>
      <w:r>
        <w:rPr/>
        <w:t xml:space="preserve"> hodnoty 0, musíme provést korekci (impedanční matice nemá ani nultý řádek ani nultý sloupec). V praxi to znamená že vypustíme všechny prvky Z(k,l) z výše uvedených vzorců, kde </w:t>
      </w:r>
      <w:r>
        <w:rPr>
          <w:i/>
        </w:rPr>
        <w:t>k</w:t>
      </w:r>
      <w:r>
        <w:rPr/>
        <w:t xml:space="preserve"> nebo </w:t>
      </w:r>
      <w:r>
        <w:rPr>
          <w:i/>
        </w:rPr>
        <w:t>l</w:t>
      </w:r>
      <w:r>
        <w:rPr/>
        <w:t xml:space="preserve"> = 0. Např. je-li </w:t>
      </w:r>
      <w:r>
        <w:rPr>
          <w:i/>
        </w:rPr>
        <w:t>l</w:t>
      </w:r>
      <w:r>
        <w:rPr/>
        <w:t>χ = 0, pak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μ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e>
          </m:d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413" w:firstLine="3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μ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ledk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loha 3</w:t>
      </w:r>
    </w:p>
    <w:p>
      <w:pPr>
        <w:pStyle w:val="Normal"/>
        <w:rPr/>
      </w:pPr>
      <w:r>
        <w:rPr/>
        <w:t xml:space="preserve">Vytvořte resultující matici poruch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</m:oMath>
      <w:r>
        <w:rPr/>
        <w:t xml:space="preserve"> a rezultující excitující napětí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</m:oMath>
      <w:r>
        <w:rPr/>
        <w:t>, znáte-li tzv. bázové proudy a napětí. Dále spočítejte dodatkové proudy pro složky 1,2,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Σ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63906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8"/>
                              <w:gridCol w:w="207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2496 - 0.41226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+ 4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35.5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8"/>
                        <w:gridCol w:w="207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2496 - 0.41226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4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Σ</w:t>
      </w:r>
    </w:p>
    <w:p>
      <w:pPr>
        <w:pStyle w:val="Normal"/>
        <w:rPr/>
      </w:pPr>
      <w:r>
        <w:rPr/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2308 + 0.11538i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- 1i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Výsledná napětí: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5278120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8"/>
                              <w:gridCol w:w="2078"/>
                              <w:gridCol w:w="2078"/>
                              <w:gridCol w:w="207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zel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184 + 0.6519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88 + 0.173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4837 + 0.2997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184 - 0.0981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677 + 0.048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07 + 0.0497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816 + 0.4019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677 + 0.048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07 + 0.0497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70.5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8"/>
                        <w:gridCol w:w="2078"/>
                        <w:gridCol w:w="2078"/>
                        <w:gridCol w:w="207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zel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184 + 0.6519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88 + 0.173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4837 + 0.2997i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184 - 0.0981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677 + 0.048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07 + 0.0497i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816 + 0.4019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677 + 0.048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07 + 0.0497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Pozn. kontrola výsledku např. pro U1(2)+ U2(2)+ U0(2) = 0 (zkrat ve fázi a v uzlu 2 - souhlasí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Heading1"/>
        <w:rPr/>
      </w:pPr>
      <w:r>
        <w:rPr/>
        <w:t>Úloha 4</w:t>
      </w:r>
    </w:p>
    <w:p>
      <w:pPr>
        <w:pStyle w:val="Normal"/>
        <w:rPr/>
      </w:pPr>
      <w:r>
        <w:rPr/>
        <w:t>Celý výpočet opakujte tak, že nejprve spočítejte poruchu zkrat ve fázi a v uzlu 2. Poruchové matice budou typu 1x1 následující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3958590" cy="45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8"/>
                              <w:gridCol w:w="2078"/>
                              <w:gridCol w:w="207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1P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2P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0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308 - 0.1538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667 - 0.1667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75 - 0.0917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pt;height:35.5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8"/>
                        <w:gridCol w:w="2078"/>
                        <w:gridCol w:w="207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1P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2P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0P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308 - 0.1538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667 - 0.1667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75 - 0.0917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ětí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5278120" cy="895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8"/>
                              <w:gridCol w:w="2078"/>
                              <w:gridCol w:w="2078"/>
                              <w:gridCol w:w="207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zel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184 + 0.9019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0.1677 + 0.048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07 + 0.0497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184 - 0.0981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677 + 0.048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07 + 0.0497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0.2816 + 0.4019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677 + 0.048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07 + 0.0497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70.5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8"/>
                        <w:gridCol w:w="2078"/>
                        <w:gridCol w:w="2078"/>
                        <w:gridCol w:w="207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zel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184 + 0.9019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0.1677 + 0.048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07 + 0.0497i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184 - 0.0981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677 + 0.048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07 + 0.0497i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0.2816 + 0.4019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677 + 0.048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07 + 0.0497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ní celou proceduru zopakujeme znovu pro druhou poruch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uchové matic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3958590" cy="450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8"/>
                              <w:gridCol w:w="2078"/>
                              <w:gridCol w:w="207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1P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2P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0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+ 1.0000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+ 1.0000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+ 2.0000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pt;height:35.5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8"/>
                        <w:gridCol w:w="2078"/>
                        <w:gridCol w:w="207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1P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2P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0P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1.0000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1.0000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2.0000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ková napětí vyjdou stejně jako v úloze 3. Tím je provedeno ověření aplikovatelnosti algoritmu „po krocích“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áv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ifikujte soubor SCENAR.DAT, který bude obsahovat vždy jen jednu poruchu. V prvním kroku zkrat ve fázi a v uzlu 2, v druhém spojení fáze b mezi uzly 1 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. </w:t>
        <w:tab/>
        <w:t>sekvence příkazů v 2. a dalším kroku (po změně souboru SCENAR.DAT) bude:</w:t>
      </w:r>
    </w:p>
    <w:p>
      <w:pPr>
        <w:pStyle w:val="Normal"/>
        <w:rPr/>
      </w:pPr>
      <w:r>
        <w:rPr/>
        <w:tab/>
        <w:t>vstup</w:t>
      </w:r>
    </w:p>
    <w:p>
      <w:pPr>
        <w:pStyle w:val="Normal"/>
        <w:rPr/>
      </w:pPr>
      <w:r>
        <w:rPr/>
        <w:tab/>
        <w:t>poruchova</w:t>
      </w:r>
    </w:p>
    <w:p>
      <w:pPr>
        <w:pStyle w:val="Normal"/>
        <w:rPr/>
      </w:pPr>
      <w:r>
        <w:rPr/>
        <w:tab/>
        <w:t>resul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5:51:00Z</dcterms:created>
  <dc:creator>Ing. Jan Špetlík</dc:creator>
  <dc:description/>
  <dc:language>en-US</dc:language>
  <cp:lastModifiedBy>mudroce</cp:lastModifiedBy>
  <dcterms:modified xsi:type="dcterms:W3CDTF">2003-11-04T08:00:00Z</dcterms:modified>
  <cp:revision>18</cp:revision>
  <dc:subject/>
  <dc:title>Úloha 1</dc:title>
</cp:coreProperties>
</file>